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/>
      </w:pPr>
      <w:r>
        <w:rPr/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27"/>
        <w:gridCol w:w="4573"/>
      </w:tblGrid>
      <w:tr>
        <w:trPr>
          <w:trHeight w:val="1079" w:hRule="atLeast"/>
        </w:trPr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КАС РЕСПУБЛИКАНЫҢ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ҒБАН ПИЛТIРI МУНИЦИПАЛЬНАЙ АЙМАХТЫҢ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ПОГОВ ААЛ ЧӦБIНIҢ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6"/>
                <w:szCs w:val="26"/>
              </w:rPr>
              <w:t>ААЛ  УСТАҒ-ПАСТАА</w:t>
            </w:r>
          </w:p>
        </w:tc>
        <w:tc>
          <w:tcPr>
            <w:tcW w:w="1427" w:type="dxa"/>
            <w:tcBorders/>
          </w:tcPr>
          <w:p>
            <w:pPr>
              <w:pStyle w:val="Heading1"/>
              <w:tabs>
                <w:tab w:val="clear" w:pos="720"/>
                <w:tab w:val="left" w:pos="2127" w:leader="none"/>
              </w:tabs>
              <w:spacing w:lineRule="auto" w:line="360" w:before="240" w:after="0"/>
              <w:jc w:val="right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  <w:t xml:space="preserve">       </w:t>
            </w:r>
          </w:p>
        </w:tc>
        <w:tc>
          <w:tcPr>
            <w:tcW w:w="457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ПОГОВСКОГО СЕЛЬСОВЕТА УСТЬ-АБАКАНСКОГО РАЙОНА РЕСПУБЛИКИ ХАКАС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sz w:val="26"/>
                <w:szCs w:val="26"/>
              </w:rPr>
              <w:t>РЕСПУБЛИКИ ХАКАСИЯ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616960</wp:posOffset>
                </wp:positionH>
                <wp:positionV relativeFrom="paragraph">
                  <wp:posOffset>-603250</wp:posOffset>
                </wp:positionV>
                <wp:extent cx="61214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53pt;mso-wrap-distance-left:4pt;mso-wrap-distance-right:4pt;mso-wrap-distance-top:2pt;mso-wrap-distance-bottom:2pt;margin-top:-47.5pt;mso-position-vertical-relative:text;margin-left:2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4" w:hanging="0"/>
        <w:jc w:val="center"/>
        <w:rPr/>
      </w:pPr>
      <w:r>
        <w:rPr>
          <w:sz w:val="26"/>
          <w:szCs w:val="26"/>
        </w:rPr>
        <w:t>от 26.09.2025г.                                                                                № 100-п</w:t>
      </w:r>
    </w:p>
    <w:p>
      <w:pPr>
        <w:pStyle w:val="Normal"/>
        <w:ind w:right="-284" w:hanging="0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аал Сапогов</w:t>
      </w:r>
    </w:p>
    <w:p>
      <w:pPr>
        <w:pStyle w:val="Heading1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б утверждении административного регламента предоставления муниципальной услуги "Предоставление информации об объектах недвижимого имущества, находящихся в муниципальной собственности и предназначенных для сдачи в аренду"</w:t>
      </w:r>
    </w:p>
    <w:p>
      <w:pPr>
        <w:pStyle w:val="Style14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законом Российской Федерации от 27 июля 2010 г. N 210-ФЗ "Об организации предоставления государственных и муниципальных услуг", руководствуясь Уставом сельского поселения Сапоговского сельсовета Усть-Абаканского муниципального района Республики Хакасия, администрация Сапоговского сельсовета Сапоговского сельсовета Усть-Абаканского района Республики Хакасия</w:t>
      </w:r>
    </w:p>
    <w:p>
      <w:pPr>
        <w:pStyle w:val="Style1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1. Утвердить административный регламент предоставления муниципальной услуги "Предоставление информации об объектах недвижимого имущества, находящихся в муниципальной собственности и предназначенных для сдачи в аренду" согласно приложению к настоящему постановлению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2. Признать утратившими силу постановления администрации Сапоговского сельсовета от 18.11.2019 №129-п «Об утверждении Административного регламента по предоставлению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Данное постановл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 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4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4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Глава  Сапоговского сельсовета                                           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 Республики Хакасия                                      Е.М. Лапина</w:t>
      </w:r>
    </w:p>
    <w:p>
      <w:pPr>
        <w:pStyle w:val="Style14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ind w:left="5670"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1</w:t>
      </w:r>
    </w:p>
    <w:p>
      <w:pPr>
        <w:pStyle w:val="Normal"/>
        <w:tabs>
          <w:tab w:val="clear" w:pos="720"/>
          <w:tab w:val="left" w:pos="5529" w:leader="none"/>
        </w:tabs>
        <w:ind w:left="5670" w:right="-284" w:hanging="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Сапоговского сельсовета Усть-Абаканского района Республики Хакасия </w:t>
      </w:r>
    </w:p>
    <w:p>
      <w:pPr>
        <w:pStyle w:val="Normal"/>
        <w:tabs>
          <w:tab w:val="clear" w:pos="720"/>
          <w:tab w:val="left" w:pos="5529" w:leader="none"/>
        </w:tabs>
        <w:ind w:left="5670" w:right="-284" w:hanging="0"/>
        <w:rPr/>
      </w:pPr>
      <w:r>
        <w:rPr>
          <w:sz w:val="26"/>
          <w:szCs w:val="26"/>
        </w:rPr>
        <w:t>от 26.09.2025 года  № 100-п</w:t>
      </w:r>
    </w:p>
    <w:p>
      <w:pPr>
        <w:pStyle w:val="Style14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firstLine="6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Й РЕГЛАМЕНТ</w:t>
      </w:r>
    </w:p>
    <w:p>
      <w:pPr>
        <w:pStyle w:val="Style14"/>
        <w:ind w:firstLine="6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МУНИЦИПАЛЬНОЙ УСЛУГИ</w:t>
      </w:r>
    </w:p>
    <w:p>
      <w:pPr>
        <w:pStyle w:val="Style14"/>
        <w:ind w:firstLine="6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ПРЕДОСТАВЛЕНИЕ ИНФОРМАЦИИ ОБ ОБЪЕКТАХ НЕДВИЖИМОГО ИМУЩЕСТВА, НАХОДЯЩИХСЯ В МУНИЦИПАЛЬНОЙ СОБСТВЕННОСТИ И ПРЕДНАЗНАЧЕННЫХ ДЛЯ СДАЧИ В АРЕНДУ"</w:t>
      </w:r>
    </w:p>
    <w:p>
      <w:pPr>
        <w:pStyle w:val="Style1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I. ОБЩИЕ ПОЛОЖЕНИЯ</w:t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Предмет регулирования административного регламента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1.1. Административный регламент предоставления муниципальной услуги "Предоставление информации об объектах недвижимого имущества, находящихся в муниципальной собственности и предназначенных для сдачи в аренду" (далее - Административный регламент), определяет порядок, сроки и последовательность действий (административных процедур) администрации Сапоговского сельсовета Усть-Абаканского района Республики Хакасия (далее - Администрация), многофункциональных центров предоставления государственных и муниципальных услуг (далее - МФЦ), формы контроля за исполнением настоящего Административного регламента, ответственность должностных лиц Администрации, МФЦ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Хакасия, муниципального образования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Круг заявителей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1.2. Муниципальная услуга предоставляется любым заинтересованным лицам, в том числе физическим лицам, индивидуальным предпринимателям и юридическим лицам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1.3. 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Требование предоставления заявителю муниципальной услуги в соответствии</w:t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1.4. Муниципальная услуга предоставляется заявителю в соответствии с вариантом предоставления муниципальной услуг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1.5. Вариант предоставления муниципальной услуги (далее - вариант) определяется в соответствии с таблицей 2 приложения N 1 к настоящему Административному регламенту, исходя из установленных в таблице 2 приложения N 1 признаков заявителя, а также из результата предоставления муниципальной услуги, за предоставлением которого обратился указанный заявитель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1.6. Признаки заявителя определяются путем профилирования, осуществляемого в соответствии с настоящим Административным регламентом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1.7. Информацию по вопросам предоставления муниципальной услуги, в том числе сведения о ходе предоставления муниципальной услуги лица, заинтересованные в предоставлении услуги, могут получить непосредственно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в Администрации, в любом МФЦ на территории Республики Хакасия по выбору заявителя (экстерриториальный принцип)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по справочным телефонам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в сети Интернет (на официальном сайте Администрации)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посредством федеральной государственной информационной системы "Единый портал государственных и муниципальных услуг (функций)"- gosuslugi.ru (далее - ЕПГУ)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направив письменное обращение через организацию почтовой связи либо по электронной почте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посредством размещения информации на информационных стендах Администрации или МФЦ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II. СТАНДАРТ ПРЕДОСТАВЛЕНИЯ МУНИЦИПАЛЬНОЙ УСЛУГИ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Наименование муниципальной услуги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2.1. Наименование муниципальной услуги: "Предоставление информации об объектах недвижимого имущества, находящихся в муниципальной собственности и предназначенных для сдачи в аренду"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Наименование органа, предоставляющего муниципальную услугу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2.2. Муниципальная услуга предоставляется Администрацией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2.3. Администрация также обеспечивает предоставление муниципальной услуги в электронной форме посредством ЕПГУ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2.4. Имеется возможность получения муниципальной услуги в многофункциональном центре предоставления государственных и муниципальных услуг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Возможность принятия многофункциональным центром решения об отказе в приеме запроса и документов и (или) информации, необходимых для предоставления муниципальной услуги, отсутствует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Результат предоставления муниципальной услуги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2.5. Результатом предоставления муниципальной услуги является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1) информация об объектах недвижимого имущества, находящихся в муниципальной собственности и предназначенных для сдачи в аренду, уведомление о предоставлении муниципальной услуги (электронный документ, подписанный усиленной квалифицированной электронной подписью, электронный документ, распечатанный на бумажном носителе, заверенный подписью и печатью МФЦ (опционально), документ на бумажном носителе)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Формирование реестровой записи в качестве результата предоставления муниципальной услуги не предусматривается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2) уведомление об отсутствии запрашиваемых сведений (электронный документ, подписанный усиленной квалифицированной электронной подписью, электронный документ, распечатанный на бумажном носителе, заверенный подписью и печатью МФЦ (опционально), документ на бумажном носителе)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Формирование реестровой записи в качестве результата предоставления муниципальной услуги не предусматривается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) решение об отказе в предоставлении муниципальной услуги с указанием причин отказа (электронный документ, подписанный усиленной квалифицированной электронной подписью, электронный документ, распечатанный на бумажном носителе, заверенный подписью и печатью МФЦ (опционально), документ на бумажном носителе)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Результаты муниципальной услуги могут быть получены заявителем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в электронной форме в ЕПГУ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в виде документа на бумажном носителе в Администрации, в МФЦ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Муниципальная услуга в упреждающем (проактивном) режиме не предоставляется.</w:t>
      </w:r>
    </w:p>
    <w:p>
      <w:pPr>
        <w:pStyle w:val="ConsPlusNormal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 получения результата предоставления муниципальной услуги: в заявлении о предоставлении муниципальной услуги заявителем указывается формат предоставления такой муниципальной услуги (в форме электронного документа или на бумажном носителе) в органе, предоставляющем муниципальную услугу.</w:t>
      </w:r>
    </w:p>
    <w:p>
      <w:pPr>
        <w:pStyle w:val="ConsPlusNormal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едоставлении муниципальной услуги в электронной форме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либо мотивированный отказ в предоставлении муниципальной услуги направляется заявителю в электронной форме.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Срок предоставления муниципальной услуги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2.6. Максимальный срок предоставления муниципальной услуги составляет 3 рабочих дня со дня поступления заявления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В случае обнаружения опечатки, ошибки в полученном заявителем документе, являющемся результатом предоставления муниципальной услуги, срок рассмотрения заявления об исправлении допущенных опечаток и ошибок в выданных в результате предоставления муниципальной услуги документах, составляет 5 рабочих дней со дня поступления в Администрацию указанного заявления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Правовые основания для предоставления муниципальной услуги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 xml:space="preserve">2.7. Перечень нормативных правовых актов, регулирующих предоставление муниципальной услуги, информация о порядке досудебного (внесудебного) обжалования решений и действий (бездействия) Администрации, а также о должностных лицах, работниках Администрации размещены на официальном сайте Администрации, а также на ЕПГУ. 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документов, необходимых для предоставления муниципальной услуги».</w:t>
      </w:r>
    </w:p>
    <w:p>
      <w:pPr>
        <w:pStyle w:val="Style1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оставлению Заявителем, в том числе в электронной форме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2.8. Предоставление муниципальной услуги осуществляется на основании заполненного и подписанного заявителем заявления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Для получения муниципальной услуги заявителем самостоятельно предоставляется в Администрацию, МФЦ заявление о предоставлении муниципальной услуги (по рекомендуемым формам согласно Приложению N 2 (для юридических лиц), Приложению N 3 (для физических лиц, индивидуальных предпринимателей) к настоящему Административному регламенту)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Выбор заявителем способа выдачи результата предоставления муниципальной услуги осуществляется заявителем на стадии подачи заявления о предоставлении муниципальной услуги и указывается заявителем непосредственно в заявлени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2.9. В случае направления заявителем заявления в форме электронного документа с использованием сети "Интернет" путем заполнения соответствующей интерактивной формы в личном кабинете в ЕПГУ и подписанного усиленной квалифицированной электронной подписью, документ, удостоверяющий личность заявителя, не прилагается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2.10. Заявление предоставляется в форме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документа на бумажном носителе посредством почтового отправления с описью вложения и уведомлением о вручении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документа на бумажном носителе при личном обращении Администрацию или МФЦ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электронного документа с использованием ЕПГУ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Исчерпывающий перечень оснований для отказа в приеме</w:t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документов, необходимых для предоставления муниципальной услуги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2.11. Оснований для отказа в приеме документов, необходимых для предоставления муниципальной услуги, при подаче заявления на бумажном носителе действующим законодательством Российской Федерации и Республики Хакасия не предусмотрено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2.12. Основаниями для отказа в приеме документов, необходимых для предоставления муниципальной услуги, при подаче заявления в электронной форме является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1) заявление о предоставлении муниципальной услуги представлено в Администрацию, в полномочия которой не входит предоставление муниципальной услуги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2) неполное заполнение полей в форме заявления, в том числе в интерактивной форме заявления на ЕПГУ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) 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4) 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5) заявление подано лицом, не имеющим полномочий представлять интересы заявителя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Заявитель имеет право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повторно обратиться за предоставлением муниципальной услуги после устранения оснований для отказа в предоставлении муниципальной услуги, предусмотренных пунктом 2.12. настоящего Административного регламента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отказаться от получения услуги посредством личного кабинета в ЕПГУ при подаче заявления посредством ЕПГУ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Исчерпывающий перечень оснований для приостановления предоставления</w:t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муниципальной услуги или отказа в предоставлении муниципальной услуги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2.13. Оснований для приостановления предоставления муниципальной услуги законодательством Российской Федерации и Республики Хакасия не предусмотрено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2.14. Основаниями для отказа в предоставлении муниципальной услуги является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в заявлении не указаны фамилия гражданина, направившего заявление, или почтовый адрес, по которому должен быть направлен ответ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текст заявления не поддается прочтению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Решение об отказе в предоставлении муниципальной услуги оформляется по форме, приведенной в Приложении N 4 к Административному регламенту, в виде электронного документа в личный кабинет заявителя в ЕПГУ не позднее первого рабочего дня, следующего за днем подачи заявления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2.15. 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, предусмотренных пунктом 2.14. настоящего Административного регламента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Размер платы, взимаемой с заявителя</w:t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при предоставлении муниципальной услуги и способы ее взимания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2.16. Предоставление муниципальной услуги осуществляется бесплатно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, в случае обращения заявителя непосредственно в Администрацию или многофункциональный центр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2.17. 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, в том числе через МФЦ, составляет не более 15 минут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Срок регистрации заявления заявителя</w:t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о предоставлении муниципальной услуги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2.18. Срок регистрации документов, необходимых для предоставления муниципальной услуги, составляет 1 рабочий день со дня поступления документов от заявителя на личном приеме или посредством почтового отправления, ЕПГУ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Требования к помещениям, в которых</w:t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предоставляется муниципальная услуга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2.19. Здание (помещение) Администрации оборудуется информационной табличкой (вывеской) с указанием полного наименования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2.20. Помещения, в которых предоставляются муниципальные услуги,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2.21. 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1) 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2) 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) сопровождение инвалидов, имеющих стойкие расстройства функции зрения и самостоятельного передвижения, и оказание им помощи на объектах социальной, инженерной и транспортной инфраструктур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4) 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5) 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6) допуск сурдопереводчика и тифлосурдопереводчика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7) допуск собаки-проводника на объекты (здания, помещения), в которых предоставляются услуги,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8) оказание инвалидам помощи в преодолении барьеров, мешающих получению ими услуг наравне с другими лицам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2.22. 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2.23. 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2.24. Места ожидания должны быть оборудованы сидячими местами для посетителей. Количество мест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2.25. Места для заполнения заявлений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2.26. Информационные стенды должны содержать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1) 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2) 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) контактную информацию (телефон, адрес электронной почты) специалистов, ответственных за информирование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4) 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2.27. 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 xml:space="preserve">2.28. 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</w:t>
      </w:r>
      <w:hyperlink r:id="rId4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оссийской Федерации от 22 декабря 2012 г. N 1376 "Об утверждении правил организации деятельности многофункциональных центров предоставления государственных и муниципальных услуг"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ебования, которым должно соответствовать помещение, в котором предоставляется муниципальная услуга, в том числе зал ожидания, места для заполнения запросов о предоставлении муниципальной услуги, информационные стенды с образцами их заполнения и перечнем документов и (или) информации, необходимых для предоставления муниципальной услуги, а также требования к обеспечению доступности для инвалидов указанных объектов в соответствии с законодательством Российской Федерации о социальной защите инвалидов размещены в сети «Интернет» на официальных сайтах ЕПГУ (https://.gosuslugi.ru/), администрации Сапоговского сельсовета Усть-Абаканского района Республики Хакасия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Показатели качества и доступности муниципальной услуги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2.29. К показателям доступности предоставления муниципальной услуги относятся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1) предоставление возможности получения информации о ходе предоставления муниципальной услуги в электронной форме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2) полнота и доступность информации о местах, порядке и сроках предоставления муниципальной услуг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2.30. К показателям качества предоставления муниципальной услуги относятся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1) вежливость и компетентность должностных лиц, взаимодействующих с заявителем при предоставлении муниципальной услуги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2) возможность подачи заявления на получение муниципальной услуги и документов к нему в электронной форме (посредством ЕПГУ)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) время ожидания ответа на подачу заявления (запроса)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4) информирование заявителей о способах подачи заявления и сроках предоставления муниципальной услуги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5) комфорт в помещениях, в которых предоставляется муниципальная услуга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6) обеспечение условий беспрепятственного доступа к объекту (зданию, помещению) лиц с ограниченными возможностями в котором предоставляется муниципальная услуга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7) оказание лицам с ограниченными возможностями помощи в преодолении барьеров, мешающих получению ими муниципальной услуги наравне с другими лицами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8) отсутствие обоснованных жалоб на действие (бездействие) должностных лиц и их некорректное отношение к заявителям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9) предоставление муниципальной услуги в соответствии с вариантом предоставления муниципальной услуги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10) расположение помещений, предназначенных для предоставления муниципальной услуги, в зоне доступности к основным транспортным магистралям или в пределах пешеходной доступности для заявителей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11) своевременное предоставление муниципальной услуги (отсутствие нарушений сроков предоставления муниципальной услуги)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12) удобство информирования заявителя о ходе предоставления муниципальной услуги, а также получения результата предоставления оцениваемых услуг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13) удовлетворенность заявителей качеством муниципальной услуги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14) доступность электронных форм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доступности и качества муниципальной услуги, в том числе о доступности электронных форм документов, необходимых для предоставления муниципальной услуги, возможности подачи запроса на получение муниципальной услуги и документов в электронной форме, своевременности предоставления муниципальной услуги (отсутствии нарушений сроков предоставления муниципальной услуги), предоставлении муниципальной услуги в соответствии с вариантом предоставления муниципальной услуги, доступности инструментов совершения в электронном виде платежей, необходимых для получения муниципальной услуги, удобстве информирования заявителя о ходе предоставления муниципальной услуги, а также получения результата предоставления услуги размещены в сети «Интернет» официальных сайтах ЕПГУ (https://.gosuslugi.ru/), администрации Сапоговского сельсовета Усть-Абаканского района Республики Хакасия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Иные требования к предоставлению муниципальной услуги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2.31. Услуги, которые являются необходимыми и обязательными для предоставления муниципальной услуги, не предусмотрены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2.32. Предоставление муниципальной услуги посредством порталов государственных и муниципальных услуг (функций)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, необходимых для получения муниципальной услуг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При обращении в электронной форме за получением муниципальной услуги заявление и прилагаемые нему документы подписываются тем видом электронной подписи, допустимость использования которых установлена федеральными законами, регламентирующими порядок предоставления муниципальной услуг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 xml:space="preserve">В случаях если указанными федеральными законами используемый вид электронной подписи не установлен, вид электронной подписи определяется в соответствии с критериями определения видов электронной подписи, использование которых допускается при обращении за получением муниципальной услуги, согласно </w:t>
      </w:r>
      <w:hyperlink r:id="rId5">
        <w:r>
          <w:rPr>
            <w:rStyle w:val="InternetLink"/>
            <w:sz w:val="26"/>
            <w:szCs w:val="26"/>
          </w:rPr>
          <w:t>постановлению</w:t>
        </w:r>
      </w:hyperlink>
      <w:r>
        <w:rPr>
          <w:sz w:val="26"/>
          <w:szCs w:val="26"/>
        </w:rPr>
        <w:t xml:space="preserve"> Правительства Российской Федерации от 25 июня 2012 г. N 634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В случае если при обращении в электронной форме за получением муниципальной услуги идентификация и аутентификация заявителя - физического лица осуществляются с использованием единой системы идентификации и аутентификации, то заявитель имеет право использовать простую электронную подпись при обращении в электронной форме за получением муниципаль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Формирование заявления заявителем осуществляется посредством заполнения электронной формы запроса в ЕПГУ, официальном сайте без необходимости дополнительной подачи запроса в какой-либо иной форме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На ЕПГУ, официальном сайте размещаются образцы заполнения электронной формы запроса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Форматно-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через информационное сообщение в электронной форме заявления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Электронные документы предоставляются в следующих форматах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 xml - для формализованных документов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 doc, docx, odt - для документов с текстовым содержанием, не включающим формулы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 xls, xlsx, ods - для документов, содержащих расчеты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 pdf, jpg, jpeg - для документов с текстовым содержанием, в том числе включающих формулы и (или) графические изображения, а также документов с графическим содержанием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Допускается формирование электронного документа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е 300-500 dpi (масштабе 1:1) с использование следующих режимов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 "черно-белый" (при отсутствии в документе графических изображений и (или) цветного текста)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 "оттенки серого" (при наличии в документе графических изображений, отличных от цветного графического изображения)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 "цветной" или "режим полной цветопередачи" (при наличии в документе цветных графических изображений либо цветного текста)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сохранением всех аутентичных признаков подлинности, а именно: графической подписи лица, печати, углового штампа бланка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Электронные документы должны обеспечивать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возможность идентифицировать документ и количество листов в документе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возможность поиска по текстовому содержанию документа и возможность копирования текста (за исключением случаев, когда текст является частью графического изображения)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содержать оглавление, соответствующее смыслу и содержанию документа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Документы, подлежащие представлению в форматах xls, xlsx или ods, формируются в виде отдельного электронного документа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Максимально допустимый размер прикрепленного пакета документов не должен превышать 10 ГБ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2.33. При формировании заявления заявителю обеспечивается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а) возможность копирования и сохранения заявления, указанного в пункте 2.8. настоящего Административного регламента, необходимого для предоставления муниципальной услуги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б) возможность заполнения несколькими заявителями одной электронной формы заявления при обращении за муниципальной услугой, предполагающими направление совместного запроса несколькими заявителями (описывается в случае необходимости дополнительно)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в) возможность печати на бумажном носителе копии электронной формы заявления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г) 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д) 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 (далее - единая система идентификации и аутентификации), и сведений, опубликованных в ЕПГУ, официальном сайте, в части, касающейся сведений, отсутствующих в единой системе идентификации и аутентификации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е) 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ж) возможность доступа заявителя в ЕПГУ или официальном сайте к ранее поданным им заявлениям в течение не менее одного года, а также частично сформированных заявлений - в течение не менее 3 месяцев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2.34. Сформированное и подписанное заявление направляется в Администрацию посредством ЕПГУ, официального сайта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2.35. Предоставление муниципальной услуги через МФЦ осуществляется по принципу "одного окна", в соответствии с которым предоставление муниципальной услуги осуществляется после однократного обращения заявителя с соответствующим заявлением, а взаимодействие МФЦ с Администрацией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Администрацией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Заявление о предоставлении муниципальной услуги подается заявителем через МФЦ лично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В МФЦ обеспечиваются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а) функционирование автоматизированной информационной системы МФЦ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б) бесплатный доступ заявителей к порталам государственных и муниципальных услуг (функций)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в) 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г) по заявлению заявителя регистрация в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 на безвозмездной основ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администрации, с использованием информационных технологий, предусмотренных статьями 9, 10 и 14 Федерального закона от 29 декабря 2022 года N 572-ФЗ "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"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едоставлении муниципальных услуг в электронной форме идентификация и аутентификация могут осуществляться посредство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нформационных технологий, предусмотренных статьями 9, 10 и 14 Федерального закона от 29 декабря 2022 года N 572-ФЗ "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"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III. СОСТАВ, ПОСЛЕДОВАТЕЛЬНОСТЬ И СРОКИ ВЫПОЛНЕНИЯ АДМИНИСТРАТИВНЫХ ПРОЦЕДУР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1. Предоставление муниципальной услуги включает в себя следующие варианты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1) вариант 1 - предоставление информации об объектах недвижимого имущества, находящихся в муниципальной собственности и предназначенных для сдачи в аренду (для физических лиц и их представителей)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2) вариант 2 - предоставление информации об объектах недвижимого имущества, находящихся в муниципальной собственности и предназначенных для сдачи в аренду (для индивидуальных предпринимателей и их представителей)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) вариант 3 - предоставление информации об объектах недвижимого имущества, находящихся в муниципальной собственности и предназначенных для сдачи в аренду (для юридических лиц и их представителей)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2. Возможность оставления заявления заявителя о предоставлении муниципальной услуги без рассмотрения не предусмотрена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Профилирование заявителя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3. Вариант предоставления муниципальной услуги, за предоставлением которой обратился заявитель, определяется путем его анкетирования. Вопросы, направленные на определение признаков заявителя, приведены в таблице N 1 приложения N 1 к Административному регламенту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4. По результатам получения ответов от заявителя на вопросы анкетирования определяется полный перечень комбинаций значений признаков в соответствии с Административным регламентом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5. Описание вариантов, приведенные в настоящем разделе, размещаются на информационном стенде и официальном сайте Администрации, в ЕПГУ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Описание варианта 1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6. Максимальный срок предоставления варианта муниципальной услуги составляет 3 рабочих дня со дня поступления заявления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7. В результате предоставления варианта муниципальной услуги заявителю предоставляются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1) информация об объектах недвижимого имущества, находящихся в муниципальной собственности и предназначенных для сдачи в аренду, уведомление о предоставлении муниципальной услуги (электронный документ, подписанный усиленной квалифицированной электронной подписью, электронный документ, распечатанный на бумажном носителе, заверенный подписью и печатью МФЦ (опционально), документ на бумажном носителе)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2) уведомление об отсутствии запрашиваемых сведений (электронный документ, подписанный усиленной квалифицированной электронной подписью, электронный документ, распечатанный на бумажном носителе, заверенный подписью и печатью МФЦ (опционально), документ на бумажном носителе)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) решение об отказе в предоставлении муниципальной услуги с указанием причин отказа (электронный документ, подписанный усиленной квалифицированной электронной подписью, электронный документ, распечатанный на бумажном носителе, заверенный подписью и печатью МФЦ (опционально), документ на бумажном носителе)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Формирование реестровой записи в качестве результата предоставления муниципальной услуги не предусмотрено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8. Предоставление муниципальной услуги включает в себя следующие административные процедуры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1) прием и регистрация представленных заявителем заявления и документов и (или) информации, необходимых для предоставления муниципальной услуги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2) принятие решения о предоставлении (об отказе в предоставлении) муниципальной услуги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) предоставление результата муниципальной услуги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4) исправление допущенных опечаток и ошибок в выданных в результате предоставления муниципальной услуги документах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Прием и регистрация представленных заявителем заявления и документов и (или) информации, необходимых для предоставления муниципальной услуги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9. Заявителю для получения муниципальной услуги необходимо представить лично в Администрацию, посредством почтового отправления, ЕПГУ или в любой МФЦ на территории Республики Хакасия заявление о предоставлении муниципальной услуг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1) Очная форма подачи документов - подача заявления и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явление, указанное в пункте 2.8. настоящего Административного регламента, в бумажном виде, то есть документы установленной формы, сформированные на бумажном носителе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При очной форме подачи документов заявление о предоставлении муниципальной услуги может быть оформлено заявителем в ходе приема в Администрации либо оформлено заранее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По просьбе обратившегося лица заявление может быть оформлено специалистом Администрации,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Специалист Администрации, ответственный за прием документов, осуществляет следующие действия в ходе приема заявителя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а) устанавливает предмет обращения, проверяет документ, удостоверяющий личность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б) проверяет полномочия заявителя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в) 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8. настоящего Административного регламента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г) проверяет соответствие представленных документов требованиям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д) принимает решение о приеме у заявителя представленных документов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е) регистрирует заявление и представленные документы. Информация о поступлении заявления заносится в журнал регистрации входящей корреспонденции. На заявлении проставляется штамп, в котором указывается входящий номер и дата регистрации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ж) 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При необходимости специалист Администрации, ответственный за прием документов,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При отсутствии у заявителя заполненного заявления или неправильном его заполнении специалист Администрации, ответственный за прием документов, помогает заявителю заполнить заявление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Длительность осуществления всех необходимых действий не может превышать 15 минут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2) Заочная форма подачи документов - направление заявления о предоставлении муниципальной услуги и документов через организацию почтовой связи, иную организацию, осуществляющую доставку корреспонденции, через ЕПГУ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При заочной форме подачи документов заявитель может направить заявление и документы, указанные в пункте 2.8. Административного регламента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в виде оригинала заявления и копий документов на бумажном носителе через организацию почтовой связи, иную организацию, осуществляющую доставку корреспонденции. В данном случае удостоверение верности копий документов осуществляется в порядке, установленном федеральным законодательством, днем регистрации заявления является день поступления заявления и документов в Администрацию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в электронном виде посредством отправки интерактивной формы заявления, подписанного соответствующим типом электронной подписи, с приложением электронных образов необходимых документов через личный кабинет ЕПГУ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При направлении документов через ЕПГУ днем получения заявления на предоставление муниципальной услуги является день регистрации заявления в ЕПГУ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В случае представления заявителем документов в многофункциональный центр порядок и сроки передачи документов (сведений), необходимых для предоставления муниципальной услуги, устанавливаются соглашением о взаимодействии между МФЦ и Администрацией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Если заявитель обратился заочно, специалист Администрации, ответственный за прием документов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а) устанавливает предмет обращения, проверяет документ, удостоверяющий личность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б) проверяет полномочия заявителя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в) 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8. настоящего Административного регламента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г) проверяет соответствие представленных документов требованиям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д) принимает решение о приеме у заявителя представленных документов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е) регистрирует заявление и представленные документы. Информация о поступлении заявления заносится в журнал регистрации входящей корреспонденции. На заявлении проставляется штамп, в котором указывается входящий номер и дата регистрации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ж) отправляет заявителю уведомление с описью принятых документов и указанием даты их принятия, подтверждающее принятие документов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Уведомление о приеме документов направляется заявителю в течение 1 рабочего дня, следующего за днем поступления заявления и документов, способом, который использовал (указал) заявитель при заочном обращени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При получении заявления в электронной форме в автоматическом режиме осуществляется форматно-логический контроль заявления, заявителю сообщается присвоенный заявлению в электронной форме уникальный номер, по которому в соответствующем разделе ЕПГУ или официального сайта заявителю будет представлена информация о ходе выполнения указанного заявления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После принятия заявления заявителя должностным лицом, уполномоченным на предоставление муниципальной услуги, статус заявления заявителя в личном кабинете в ЕПГУ, официальном сайте обновляется до статуса "принято"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9.1. Критерием принятия решения о приеме документов либо решения об отказе в приеме документов является наличие заявления и прилагаемых к нему документов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9.2. Максимальный срок исполнения административной процедуры составляет 1 рабочий день со дня поступления заявления от заявителя о предоставлении муниципальной услуг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9.3. Результатом административной процедуры является прием и регистрация в Администрации заявления и документов, представленных заявителем, их передача специалисту Администрации, ответственному за принятие решений о предоставлении муниципальной услуг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Фиксацией результата выполненной административной процедуры является внесение специалистом Администрации, ответственным за прием документов, в журнал регистрации входящей корреспонденции информации о регистрационном номере входящей документации (заявления и документов) и дате их поступления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Принятие решения о предоставлении (об отказе в предоставлении)</w:t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муниципальной услуги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10. Основанием для начала административной процедуры является наличие в Администрации зарегистрированных документов, указанных в пункте 2.8. настоящего Административного регламента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При рассмотрении комплекта документов для предоставления муниципальной услуги специалист Администрации, ответственный за принятие решения о предоставлении услуги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определяет соответствие представленных документов требованиям, установленным в пункте 2.8. Административного регламента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анализирует содержащуюся в представленных документах информацию в целях подтверждения статуса заявителя и его потребности в получении муниципальной услуги, а также необходимости предоставления Администрацией муниципальной услуги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устанавливает факт отсутствия или наличия оснований для отказа в предоставлении муниципальной услуги, предусмотренных пунктом 2.14. Административного регламента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Специалист Администрации, ответственный за принятие решения о предоставлении услуги, в течение 1 рабочего дня со дня получения комплекта документов по результатам проверки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1) готовит один из следующих документов, являющихся результатом предоставления муниципальной услуги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проекты информации об объектах недвижимого имущества, находящихся в муниципальной собственности и предназначенных для сдачи в аренду, уведомления о предоставлении муниципальной услуги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проект уведомления об отсутствии запрашиваемых сведений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проект решения об отказе в предоставлении муниципальной услуги с указанием причин отказа (в случае наличия оснований, предусмотренных пунктом 2.14. Административного регламента)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2) после оформления проекта документа, являющегося результатом предоставления муниципальной услуги, передает его на подпись руководителю Администрации. Руководитель Администрации в тот же день подписывает проект документа, являющегося результатом предоставления муниципальной услуги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) направляет подписанный руководителем Администрации документ сотруднику Администрации, ответственному за выдачу результата предоставления услуги, для выдачи его заявителю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10.1. Критерием принятия решения о предоставлении муниципальной услуги является соответствие заявления и прилагаемых к нему документов требованиям настоящего Административного регламента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10.2. Максимальный срок исполнения административной процедуры составляет 1 рабочий день со дня получения из Администрации полного комплекта документов, необходимых для предоставления муниципальной услуг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10.3. Результатом административной процедуры является принятие решения о предоставлении муниципальной услуги либо решения об отказе в предоставлении муниципальной услуги - оформление документа, являющегося результатом предоставления муниципальной услуги, и направление данного документа специалисту Администрации, ответственному за выдачу результата предоставления услуг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Фиксацией результата выполненной административной процедуры является внесение специалистом Администрации, ответственным за принятие решений о предоставлении муниципальной услуги, в журнал регистрации исходящей корреспонденции информации о регистрационном номере документа, являющегося результатом муниципальной услуг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Предоставление результата муниципальной услуги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11. Основанием для начала исполнения административной процедуры является поступление подписанного документа, являющегося результатом муниципальной услуги, специалисту Администрации, ответственному за выдачу результата предоставления муниципальной услуг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Административная процедура исполняется сотрудником Администрации, ответственным за выдачу результата предоставления муниципальной услуг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Документ, являющийся результатом муниципальной услуги, направляется заявителю (представителю заявителя) одним из способов, указанным в заявлении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в форме электронного документа с использованием информационно-телекоммуникационных сетей общего пользования, в том числе ЕПГУ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в форме документа на бумажном носителе посредством выдачи заявителю (представителю заявителя) лично под роспись заявителя, которая проставляется в журнале исходящей корреспонденции, либо направления документа посредством почтового отправления по указанному в заявлении почтовому адресу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При наличии в заявлении указания о выдаче документа, являющегося результатом муниципальной услуги, через многофункциональный центр по месту представления заявления Администрация обеспечивает передачу документа в многофункциональный центр для выдачи заявителю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11.1. 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выдачи результата предоставления муниципальной услуг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11.2. Максимальный срок исполнения административной процедуры составляет 1 рабочий день со дня поступления результата муниципальной услуги специалисту Администрации, ответственному за его выдачу. 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11.3. Результатом исполнения административной процедуры является выдача (направление) заявителю результата муниципальной услуг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Фиксацией результата выполненной административной процедуры является внесение специалистом Администрации, ответственным за выдачу результата предоставления муниципальной услуги, в журнал регистрации исходящей корреспонденции информации о фактической дате выдачи (направления) результата муниципальной услуг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Исправление опечаток и (или) ошибок, допущенных в документах,</w:t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выданных в результате предоставления муниципальной услуги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12. 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Администрацию, в МФЦ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12.1. 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- процедура), является поступление в Администрацию, МФЦ заявления об исправлении опечаток и (или) ошибок в документах, выданных в результате предоставления муниципальной услуги (далее - заявление об исправлении опечаток и (или) ошибок)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12.2. 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лично (заявителем представляются оригиналы документов с опечатками и (или) ошибками, специалистом Администрации, МФЦ делаются копии этих документов)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через организацию почтовой связи (заявителем направляются копии документов с опечатками и (или) ошибками)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Прием и регистрация заявления об исправлении опечаток и (или) ошибок осуществляется в соответствии с пунктом 3.9. настоящего Административного регламента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12.3. По результатам рассмотрения заявления об исправлении опечаток и (или) ошибок специалист Администрации, ответственный за предоставление муниципальной услуги, в срок, не превышающий 3 рабочих дней со дня поступления зарегистрированного заявления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принимает решение об исправлении опечаток и (или) ошибок, допущенных в документах, выданных в результате предоставления муниципальной услуги,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принимает решение об отсутствии необходимости исправления опечаток и (или) ошибок, допущенных в документах, выданных в результате предоставления муниципальной услуги, и готовит 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Основанием принятия решения об отсутствии необходимости исправления опечаток и (или) ошибок, допущенных в документах, выданных в результате предоставления муниципальной услуги, является отсутствие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При исправлении опечаток и (или) ошибок, допущенных в документах, выданных в результате предоставления муниципальной услуги, не допускается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изменение содержания документов, являющихся результатом предоставления муниципальной услуги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12.4. Критерием принятия решения об исправлении опечаток и (или) ошибок является наличие опечаток и (или) ошибок, допущенных в документах, являющихся результатом предоставления муниципальной услуг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12.5. Максимальный срок исполнения административной процедуры составляет не более 5 рабочих дней со дня поступления в Администрацию, МФЦ заявления об исправлении опечаток и (или) ошибок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12.6. Результатом процедуры является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исправленные документы, являющиеся результатом предоставления муниципальной услуги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Выдача заявителю исправленного документа производится в порядке, установленном пунктом 3.11. настоящего Административного регламента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В случае, если заявитель выбрал способ получения исправленных документов (мотивированного отказа в исправлении опечаток и (или) ошибок, допущенных в документах) в МФЦ, Администрация передает (направляет) в МФЦ исправленные документы (мотивированный отказ в исправлении опечаток и (или) ошибок, допущенных в документах) в соответствии с соглашением о взаимодействии между МФЦ и Администрацией и регламентом работы МФЦ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12.7. Фиксацией результата выполненной административной процедуры является внесение специалистом Администрации, ответственным за выдачу результата предоставления муниципальной услуги, в журнал регистрации исходящей корреспонденции информации о регистрационном номере исходящей документации (исправленного документа или мотивированного отказа) и ее фактической дате выдачи (направления)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Описание варианта 2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13. Максимальный срок предоставления варианта муниципальной услуги составляет 3 рабочих дня со дня поступления заявления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14. В результате предоставления варианта муниципальной услуги заявителю предоставляются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1) информация об объектах недвижимого имущества, находящихся в муниципальной собственности и предназначенных для сдачи в аренду, уведомление о предоставлении муниципальной услуги (документ на бумажном носителе, электронный документ, подписанный усиленной квалифицированной электронной подписью, электронный документ, распечатанный на бумажном носителе, заверенный подписью и печатью МФЦ (опционально)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2) уведомление об отсутствии запрашиваемых сведений (документ на бумажном носителе, электронный документ, подписанный усиленной квалифицированной электронной подписью, электронный документ, распечатанный на бумажном носителе, заверенный подписью и печатью МФЦ (опционально)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) решение об отказе в предоставлении муниципальной услуги с указанием причин отказа (документ на бумажном носителе, электронный документ, подписанный усиленной квалифицированной электронной подписью, электронный документ, распечатанный на бумажном носителе, заверенный подписью и печатью МФЦ (опционально)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Формирование реестровой записи в качестве результата предоставления муниципальной услуги не предусмотрено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15. Предоставление муниципальной услуги включает в себя следующие административные процедуры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1) прием и регистрация представленных заявителем заявления и документов и (или) информации, необходимых для предоставления муниципальной услуги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2) принятие решения о предоставлении (об отказе в предоставлении) муниципальной услуги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) предоставление результата муниципальной услуги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4) исправление допущенных опечаток и ошибок в выданных в результате предоставления муниципальной услуги документах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Прием и регистрация представленных заявителем заявления и документов и (или) информации, необходимых для предоставления муниципальной услуги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16. Заявителю для получения муниципальной услуги необходимо представить лично в Администрацию, посредством почтового отправления, ЕПГУ или в любой МФЦ на территории Республики Хакасия заявление о предоставлении муниципальной услуг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1) Очная форма подачи документов - подача заявления и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явление, указанное в пункте 2.8. настоящего Административного регламента, в бумажном виде, то есть документы установленной формы, сформированные на бумажном носителе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При очной форме подачи документов заявление о предоставлении муниципальной услуги может быть оформлено заявителем в ходе приема в Администрации либо оформлено заранее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По просьбе обратившегося лица заявление может быть оформлено специалистом Администрации,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Специалист Администрации, ответственный за прием документов, осуществляет следующие действия в ходе приема заявителя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а) устанавливает предмет обращения, проверяет документ, удостоверяющий личность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б) проверяет полномочия заявителя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в) 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8. настоящего Административного регламента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г) проверяет соответствие представленных документов требованиям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д) принимает решение о приеме у заявителя представленных документов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е) регистрирует заявление и представленные документы. Информация о поступлении заявления заносится в журнал регистрации входящей корреспонденции. На заявлении проставляется штамп, в котором указывается входящий номер и дата регистрации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ж) 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При необходимости специалист Администрации, ответственный за прием документов,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При отсутствии у заявителя заполненного заявления или неправильном его заполнении специалист Администрации, ответственный за прием документов, помогает заявителю заполнить заявление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Длительность осуществления всех необходимых действий не может превышать 15 минут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2) Заочная форма подачи документов - направление заявления о предоставлении муниципальной услуги и документов через организацию почтовой связи, иную организацию, осуществляющую доставку корреспонденции, через ЕПГУ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При заочной форме подачи документов заявитель может направить заявление и документы, указанные в пункте 2.8. Административного регламента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в виде оригинала заявления и копий документов на бумажном носителе через организацию почтовой связи, иную организацию, осуществляющую доставку корреспонденции. В данном случае удостоверение верности копий документов осуществляется в порядке, установленном федеральным законодательством, днем регистрации заявления является день поступления заявления и документов в Администрацию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в электронном виде посредством отправки интерактивной формы заявления, подписанного соответствующим типом электронной подписи, с приложением электронных образов необходимых документов через личный кабинет ЕПГУ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При направлении документов через ЕПГУ днем получения заявления на предоставление муниципальной услуги является день регистрации заявления в ЕПГУ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В случае представления заявителем документов в многофункциональный центр порядок и сроки передачи документов (сведений), необходимых для предоставления муниципальной услуги, устанавливаются соглашением о взаимодействии между МФЦ и Администрацией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Если заявитель обратился заочно, специалист Администрации, ответственный за прием документов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а) устанавливает предмет обращения, проверяет документ, удостоверяющий личность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б) проверяет полномочия заявителя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в) 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8. настоящего Административного регламента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г) проверяет соответствие представленных документов требованиям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д) принимает решение о приеме у заявителя представленных документов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е) регистрирует заявление и представленные документы. Информация о поступлении заявления заносится в журнал регистрации входящей корреспонденции. На заявлении проставляется штамп, в котором указывается входящий номер и дата регистрации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ж) отправляет заявителю уведомление с описью принятых документов и указанием даты их принятия, подтверждающее принятие документов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Уведомление о приеме документов направляется заявителю в течение 1 рабочего дня, следующего за днем поступления заявления и документов, способом, который использовал (указал) заявитель при заочном обращени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При получении заявления в электронной форме в автоматическом режиме осуществляется форматно-логический контроль заявления, заявителю сообщается присвоенный заявлению в электронной форме уникальный номер, по которому в соответствующем разделе ЕПГУ или официального сайта заявителю будет представлена информация о ходе выполнения указанного заявления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После принятия заявления заявителя должностным лицом, уполномоченным на предоставление муниципальной услуги, статус заявления заявителя в личном кабинете в ЕПГУ, официальном сайте обновляется до статуса "принято"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16.1. Критерием принятия решения о приеме документов либо решения об отказе в приеме документов является наличие заявления и прилагаемых к нему документов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16.2. Максимальный срок исполнения административной процедуры составляет 1 рабочий день со дня поступления заявления от заявителя о предоставлении муниципальной услуг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16.3. Результатом административной процедуры является прием и регистрация в Администрации заявления и документов, представленных заявителем, их передача специалисту Администрации, ответственному за принятие решений о предоставлении муниципальной услуг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Фиксацией результата выполненной административной процедуры является внесение специалистом Администрации, ответственным за прием документов, в журнал регистрации входящей корреспонденции информации о регистрационном номере входящей документации (заявления и документов) и дате их поступления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Принятие решения о предоставлении (об отказе в предоставлении)</w:t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муниципальной услуги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17. Основанием для начала административной процедуры является наличие в Администрации зарегистрированных документов, указанных в пункте 2.8. настоящего Административного регламента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При рассмотрении комплекта документов для предоставления муниципальной услуги специалист Администрации, ответственный за принятие решения о предоставлении услуги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определяет соответствие представленных документов требованиям, установленным в пункте 2.8. Административного регламента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анализирует содержащуюся в представленных документах информацию в целях подтверждения статуса заявителя и его потребности в получении муниципальной услуги, а также необходимости предоставления Администрацией муниципальной услуги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устанавливает факт отсутствия или наличия оснований для отказа в предоставлении муниципальной услуги, предусмотренных пунктом 2.14. Административного регламента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Специалист Администрации, ответственный за принятие решения о предоставлении услуги, в течение 1 рабочего дня со дня получения комплекта документов по результатам проверки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1) готовит один из следующих документов, являющихся результатом предоставления муниципальной услуги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проекты информации об объектах недвижимого имущества, находящихся в муниципальной собственности и предназначенных для сдачи в аренду, уведомления о предоставлении муниципальной услуги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проект уведомления об отсутствии запрашиваемых сведений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проект решения об отказе в предоставлении муниципальной услуги с указанием причин отказа (в случае наличия оснований, предусмотренных пунктом 2.14. Административного регламента)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2) после оформления проекта документа, являющегося результатом предоставления муниципальной услуги, передает его на подпись руководителю Администрации. Руководитель Администрации в тот же день подписывает проект документа, являющегося результатом предоставления муниципальной услуги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) направляет подписанный руководителем Администрации документ сотруднику Администрации, ответственному за выдачу результата предоставления услуги, для выдачи его заявителю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17.1. Критерием принятия решения о предоставлении муниципальной услуги является соответствие заявления и прилагаемых к нему документов требованиям настоящего Административного регламента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17.2. Максимальный срок исполнения административной процедуры составляет 1 рабочий день со дня получения из Администрации полного комплекта документов, необходимых для предоставления муниципальной услуг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17.3. Результатом административной процедуры является принятие решения о предоставлении муниципальной услуги либо решения об отказе в предоставлении муниципальной услуги - оформление документа, являющегося результатом предоставления муниципальной услуги, и направление данного документа специалисту Администрации, ответственному за выдачу результата предоставления услуг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Фиксацией результата выполненной административной процедуры является внесение специалистом Администрации, ответственным за принятие решений о предоставлении муниципальной услуги, в журнал регистрации исходящей корреспонденции информации о регистрационном номере документа, являющегося результатом муниципальной услуг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Предоставление результата муниципальной услуги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18. Основанием для начала исполнения административной процедуры является поступление подписанного документа, являющегося результатом муниципальной услуги, специалисту Администрации, ответственному за выдачу результата предоставления муниципальной услуг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Административная процедура исполняется сотрудником Администрации, ответственным за выдачу результата предоставления муниципальной услуг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Документ, являющийся результатом муниципальной услуги, направляется заявителю (представителю заявителя) одним из способов, указанным в заявлении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в форме электронного документа с использованием информационно-телекоммуникационных сетей общего пользования, в том числе ЕПГУ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в форме документа на бумажном носителе посредством выдачи заявителю (представителю заявителя) лично под роспись заявителя, которая проставляется в журнале исходящей корреспонденции, либо направления документа посредством почтового отправления по указанному в заявлении почтовому адресу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При наличии в заявлении указания о выдаче документа, являющегося результатом муниципальной услуги, через многофункциональный центр по месту представления заявления Администрация обеспечивает передачу документа в многофункциональный центр для выдачи заявителю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18.1. 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выдачи результата предоставления муниципальной услуг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18.2. Максимальный срок исполнения административной процедуры составляет 1 рабочий день со дня поступления результата муниципальной услуги специалисту Администрации, ответственному за его выдачу. 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18.3. Результатом исполнения административной процедуры является выдача (направление) заявителю результата муниципальной услуг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Фиксацией результата выполненной административной процедуры является внесение специалистом Администрации, ответственным за выдачу результата предоставления муниципальной услуги, в журнал регистрации исходящей корреспонденции информации о фактической дате выдачи (направления) результата муниципальной услуг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Исправление опечаток и (или) ошибок, допущенных в документах,</w:t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выданных в результате предоставления муниципальной услуги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19. 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Администрацию, в МФЦ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19.1. 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- процедура), является поступление в Администрацию, МФЦ заявления об исправлении опечаток и (или) ошибок в документах, выданных в результате предоставления муниципальной услуги (далее - заявление об исправлении опечаток и (или) ошибок)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19.2. 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лично (заявителем представляются оригиналы документов с опечатками и (или) ошибками, специалистом Администрации, МФЦ делаются копии этих документов)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через организацию почтовой связи (заявителем направляются копии документов с опечатками и (или) ошибками)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Прием и регистрация заявления об исправлении опечаток и (или) ошибок осуществляется в соответствии с пунктом 3.16. настоящего Административного регламента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19.3. По результатам рассмотрения заявления об исправлении опечаток и (или) ошибок специалист Администрации, ответственный за предоставление муниципальной услуги, в срок, не превышающий 3 рабочих дней со дня поступления зарегистрированного заявления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принимает решение об исправлении опечаток и (или) ошибок, допущенных в документах, выданных в результате предоставления муниципальной услуги,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принимает решение об отсутствии необходимости исправления опечаток и (или) ошибок, допущенных в документах, выданных в результате предоставления муниципальной услуги, и готовит 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Основанием принятия решения об отсутствии необходимости исправления опечаток и (или) ошибок, допущенных в документах, выданных в результате предоставления муниципальной услуги, является отсутствие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При исправлении опечаток и (или) ошибок, допущенных в документах, выданных в результате предоставления муниципальной услуги, не допускается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изменение содержания документов, являющихся результатом предоставления муниципальной услуги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19.4. Критерием принятия решения об исправлении опечаток и (или) ошибок является наличие опечаток и (или) ошибок, допущенных в документах, являющихся результатом предоставления муниципальной услуг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19.5. Максимальный срок исполнения административной процедуры составляет не более 5 рабочих дней со дня поступления в Администрацию, МФЦ заявления об исправлении опечаток и (или) ошибок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19.6. Результатом процедуры является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исправленные документы, являющиеся результатом предоставления муниципальной услуги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Выдача заявителю исправленного документа производится в порядке, установленном пунктом 3.18. настоящего Административного регламента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В случае, если заявитель выбрал способ получения исправленных документов (мотивированного отказа в исправлении опечаток и (или) ошибок, допущенных в документах) в МФЦ, Администрация передает (направляет) в МФЦ исправленные документы (мотивированный отказ в исправлении опечаток и (или) ошибок, допущенных в документах) в соответствии с соглашением о взаимодействии между МФЦ и Администрацией и регламентом работы МФЦ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19.7. Фиксацией результата выполненной административной процедуры является внесение специалистом Администрации, ответственным за выдачу результата предоставления муниципальной услуги, в журнал регистрации исходящей корреспонденции информации о регистрационном номере исходящей документации (исправленного документа или мотивированного отказа) и ее фактической дате выдачи (направления)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Описание варианта 3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20. Максимальный срок предоставления варианта муниципальной услуги составляет 3 рабочих дня со дня поступления заявления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21. В результате предоставления варианта муниципальной услуги заявителю предоставляются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1) информация об объектах недвижимого имущества, находящихся в муниципальной собственности и предназначенных для сдачи в аренду, уведомление о предоставлении муниципальной услуги (документ на бумажном носителе, электронный документ, подписанный усиленной квалифицированной электронной подписью, электронный документ, распечатанный на бумажном носителе, заверенный подписью и печатью МФЦ (опционально)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2) уведомление об отсутствии в Реестре муниципального имущества запрашиваемых сведений (документ на бумажном носителе, электронный документ, подписанный усиленной квалифицированной электронной подписью, электронный документ, распечатанный на бумажном носителе, заверенный подписью и печатью МФЦ (опционально)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) решение об отказе в предоставлении муниципальной услуги с указанием причин отказа (документ на бумажном носителе, электронный документ, подписанный усиленной квалифицированной электронной подписью, электронный документ, распечатанный на бумажном носителе, заверенный подписью и печатью МФЦ (опционально)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Формирование реестровой записи в качестве результата предоставления муниципальной услуги не предусмотрено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22. Предоставление муниципальной услуги включает в себя следующие административные процедуры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1) прием и регистрация представленных заявителем заявления и документов и (или) информации, необходимых для предоставления муниципальной услуги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2) принятие решения о предоставлении (об отказе в предоставлении) муниципальной услуги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) предоставление результата муниципальной услуги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4) исправление допущенных опечаток и ошибок в выданных в результате предоставления муниципальной услуги документах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Прием и регистрация представленных заявителем заявления и документов и (или) информации, необходимых для предоставления муниципальной услуги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23. Заявителю для получения муниципальной услуги необходимо представить лично в Администрацию, посредством почтового отправления, ЕПГУ или в любой МФЦ на территории Республики Хакасия заявление о предоставлении муниципальной услуг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1) Очная форма подачи документов - подача заявления и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явление, указанное в пункте 2.8. настоящего Административного регламента, в бумажном виде, то есть документы установленной формы, сформированные на бумажном носителе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При очной форме подачи документов заявление о предоставлении муниципальной услуги может быть оформлено заявителем в ходе приема в Администрации либо оформлено заранее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По просьбе обратившегося лица заявление может быть оформлено специалистом Администрации,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Специалист Администрации, ответственный за прием документов, осуществляет следующие действия в ходе приема заявителя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а) устанавливает предмет обращения, проверяет документ, удостоверяющий личность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б) проверяет полномочия заявителя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в) 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8. настоящего Административного регламента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г) проверяет соответствие представленных документов требованиям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д) принимает решение о приеме у заявителя представленных документов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е) регистрирует заявление и представленные документы. Информация о поступлении заявления заносится в журнал регистрации входящей корреспонденции. На заявлении проставляется штамп, в котором указывается входящий номер и дата регистрации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ж) 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При необходимости специалист Администрации, ответственный за прием документов,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При отсутствии у заявителя заполненного заявления или неправильном его заполнении специалист Администрации, ответственный за прием документов, помогает заявителю заполнить заявление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Длительность осуществления всех необходимых действий не может превышать 15 минут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2) Заочная форма подачи документов - направление заявления о предоставлении муниципальной услуги и документов через организацию почтовой связи, иную организацию, осуществляющую доставку корреспонденции, через ЕПГУ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При заочной форме подачи документов заявитель может направить заявление и документы, указанные в пункте 2.8. Административного регламента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в виде оригинала заявления и копий документов на бумажном носителе через организацию почтовой связи, иную организацию, осуществляющую доставку корреспонденции. В данном случае удостоверение верности копий документов осуществляется в порядке, установленном федеральным законодательством, днем регистрации заявления является день поступления заявления и документов в Администрацию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в электронном виде посредством отправки интерактивной формы заявления, подписанного соответствующим типом электронной подписи, с приложением электронных образов необходимых документов через личный кабинет ЕПГУ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При направлении документов через ЕПГУ днем получения заявления на предоставление муниципальной услуги является день регистрации заявления в ЕПГУ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В случае представления заявителем документов в многофункциональный центр порядок и сроки передачи документов (сведений), необходимых для предоставления муниципальной услуги, устанавливаются соглашением о взаимодействии между МФЦ и Администрацией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Если заявитель обратился заочно, специалист Администрации, ответственный за прием документов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а) устанавливает предмет обращения, проверяет документ, удостоверяющий личность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б) проверяет полномочия заявителя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в) 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8. настоящего Административного регламента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г) проверяет соответствие представленных документов требованиям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д) принимает решение о приеме у заявителя представленных документов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е) регистрирует заявление и представленные документы. Информация о поступлении заявления заносится в журнал регистрации входящей корреспонденции. На заявлении проставляется штамп, в котором указывается входящий номер и дата регистрации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ж) отправляет заявителю уведомление с описью принятых документов и указанием даты их принятия, подтверждающее принятие документов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Уведомление о приеме документов направляется заявителю в течение 1 рабочего дня, следующего за днем поступления заявления и документов, способом, который использовал (указал) заявитель при заочном обращени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При получении заявления в электронной форме в автоматическом режиме осуществляется форматно-логический контроль заявления, заявителю сообщается присвоенный заявлению в электронной форме уникальный номер, по которому в соответствующем разделе ЕПГУ или официального сайта заявителю будет представлена информация о ходе выполнения указанного заявления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После принятия заявления заявителя должностным лицом, уполномоченным на предоставление муниципальной услуги, статус заявления заявителя в личном кабинете в ЕПГУ, официальном сайте обновляется до статуса "принято"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23.1. Критерием принятия решения о приеме документов либо решения об отказе в приеме документов является наличие заявления и прилагаемых к нему документов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23.2. Максимальный срок исполнения административной процедуры составляет 1 рабочий день со дня поступления заявления от заявителя о предоставлении муниципальной услуг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23.3. Результатом административной процедуры является прием и регистрация в Администрации заявления и документов, представленных заявителем, их передача специалисту Администрации, ответственному за принятие решений о предоставлении муниципальной услуг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Фиксацией результата выполненной административной процедуры является внесение специалистом Администрации, ответственным за прием документов, в журнал регистрации входящей корреспонденции информации о регистрационном номере входящей документации (заявления и документов) и дате их поступления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Принятие решения о предоставлении (об отказе в предоставлении)</w:t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муниципальной услуги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24. Основанием для начала административной процедуры является наличие в Администрации зарегистрированных документов, указанных в пункте 2.8. настоящего Административного регламента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При рассмотрении комплекта документов для предоставления муниципальной услуги специалист Администрации, ответственный за принятие решения о предоставлении услуги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определяет соответствие представленных документов требованиям, установленным в пункте 2.8. Административного регламента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анализирует содержащуюся в представленных документах информацию в целях подтверждения статуса заявителя и его потребности в получении муниципальной услуги, а также необходимости предоставления Администрацией муниципальной услуги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устанавливает факт отсутствия или наличия оснований для отказа в предоставлении муниципальной услуги, предусмотренных пунктом 2.14. Административного регламента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Специалист Администрации, ответственный за принятие решения о предоставлении услуги, в течение 1 рабочего дня со дня получения комплекта документов по результатам проверки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1) готовит один из следующих документов, являющихся результатом предоставления муниципальной услуги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проекты информации об объектах недвижимого имущества, находящихся в муниципальной собственности и предназначенных для сдачи в аренду, уведомления о предоставлении муниципальной услуги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проект уведомления об отсутствии запрашиваемых сведений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проект решения об отказе в предоставлении муниципальной услуги с указанием причин отказа (в случае наличия оснований, предусмотренных пунктом 2.14. Административного регламента)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2) после оформления проекта документа, являющегося результатом предоставления муниципальной услуги, передает его на подпись руководителю Администрации. Руководитель Администрации в тот же день подписывает проект документа, являющегося результатом предоставления муниципальной услуги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) направляет подписанный руководителем Администрации документ сотруднику Администрации, ответственному за выдачу результата предоставления услуги, для выдачи его заявителю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24.1. Критерием принятия решения о предоставлении муниципальной услуги является соответствие заявления и прилагаемых к нему документов требованиям настоящего Административного регламента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24.2. Максимальный срок исполнения административной процедуры составляет 1 рабочий день со дня получения из Администрации полного комплекта документов, необходимых для предоставления муниципальной услуг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24.3. Результатом административной процедуры является принятие решения о предоставлении муниципальной услуги либо решения об отказе в предоставлении муниципальной услуги - оформление документа, являющегося результатом предоставления муниципальной услуги, и направление данного документа специалисту Администрации, ответственному за выдачу результата предоставления услуг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Фиксацией результата выполненной административной процедуры является внесение специалистом Администрации, ответственным за принятие решений о предоставлении муниципальной услуги, в журнал регистрации исходящей корреспонденции информации о регистрационном номере документа, являющегося результатом муниципальной услуг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Предоставление результата муниципальной услуги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25. Основанием для начала исполнения административной процедуры является поступление подписанного документа, являющегося результатом муниципальной услуги, специалисту Администрации, ответственному за выдачу результата предоставления муниципальной услуг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Административная процедура исполняется сотрудником Администрации, ответственным за выдачу результата предоставления муниципальной услуг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Документ, являющийся результатом муниципальной услуги, направляется заявителю (представителю заявителя) одним из способов, указанным в заявлении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в форме электронного документа с использованием информационно-телекоммуникационных сетей общего пользования, в том числе ЕПГУ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в форме документа на бумажном носителе посредством выдачи заявителю (представителю заявителя) лично под роспись заявителя, которая проставляется в журнале исходящей корреспонденции, либо направления документа посредством почтового отправления по указанному в заявлении почтовому адресу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При наличии в заявлении указания о выдаче документа, являющегося результатом муниципальной услуги, через многофункциональный центр по месту представления заявления Администрация обеспечивает передачу документа в многофункциональный центр для выдачи заявителю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25.1. 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выдачи результата предоставления муниципальной услуг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25.2. Максимальный срок исполнения административной процедуры составляет 1 рабочий день со дня поступления результата муниципальной услуги специалисту Администрации, ответственному за его выдачу. 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25.3. Результатом исполнения административной процедуры является выдача (направление) заявителю результата муниципальной услуг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Фиксацией результата выполненной административной процедуры является внесение специалистом Администрации, ответственным за выдачу результата предоставления муниципальной услуги, в журнал регистрации исходящей корреспонденции информации о фактической дате выдачи (направления) результата муниципальной услуг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Исправление опечаток и (или) ошибок, допущенных в документах,</w:t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выданных в результате предоставления муниципальной услуги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26. 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Администрацию, в МФЦ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26.1. 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- процедура), является поступление в Администрацию, МФЦ заявления об исправлении опечаток и (или) ошибок в документах, выданных в результате предоставления муниципальной услуги (далее - заявление об исправлении опечаток и (или) ошибок)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26.2. 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лично (заявителем представляются оригиналы документов с опечатками и (или) ошибками, специалистом Администрации, МФЦ делаются копии этих документов)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через организацию почтовой связи (заявителем направляются копии документов с опечатками и (или) ошибками)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Прием и регистрация заявления об исправлении опечаток и (или) ошибок осуществляется в соответствии с пунктом 3.23. настоящего Административного регламента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26.3. По результатам рассмотрения заявления об исправлении опечаток и (или) ошибок специалист Администрации, ответственный за предоставление муниципальной услуги, в срок, не превышающий 3 рабочих дней со дня поступления зарегистрированного заявления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принимает решение об исправлении опечаток и (или) ошибок, допущенных в документах, выданных в результате предоставления муниципальной услуги,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принимает решение об отсутствии необходимости исправления опечаток и (или) ошибок, допущенных в документах, выданных в результате предоставления муниципальной услуги, и готовит 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Основанием принятия решения об отсутствии необходимости исправления опечаток и (или) ошибок, допущенных в документах, выданных в результате предоставления муниципальной услуги, является отсутствие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При исправлении опечаток и (или) ошибок, допущенных в документах, выданных в результате предоставления муниципальной услуги, не допускается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изменение содержания документов, являющихся результатом предоставления муниципальной услуги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26.4. Критерием принятия решения об исправлении опечаток и (или) ошибок является наличие опечаток и (или) ошибок, допущенных в документах, являющихся результатом предоставления муниципальной услуг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26.5. Максимальный срок исполнения административной процедуры составляет не более 5 рабочих дней со дня поступления в Администрацию, МФЦ заявления об исправлении опечаток и (или) ошибок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26.6. Результатом процедуры является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исправленные документы, являющиеся результатом предоставления муниципальной услуги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 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Выдача заявителю исправленного документа производится в порядке, установленном пунктом 3.25. настоящего Административного регламента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В случае, если заявитель выбрал способ получения исправленных документов (мотивированного отказа в исправлении опечаток и (или) ошибок, допущенных в документах) в МФЦ, Администрация передает (направляет) в МФЦ исправленные документы (мотивированный отказ в исправлении опечаток и (или) ошибок, допущенных в документах) в соответствии с соглашением о взаимодействии между МФЦ и Администрацией и регламентом работы МФЦ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26.7. Фиксацией результата выполненной административной процедуры является внесение специалистом Администрации, ответственным за выдачу результата предоставления муниципальной услуги, в журнал регистрации исходящей корреспонденции информации о регистрационном номере исходящей документации (исправленного документа или мотивированного отказа) и ее фактической дате выдачи (направления)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IV. ФОРМЫ КОНТРОЛЯ ЗА ИСПОЛНЕНИЕМ</w:t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АДМИНИСТРАТИВНОГО РЕГЛАМЕНТА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, устанавливающих требования к предоставлению муниципальной услуги,</w:t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а также принятием ими решений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4.1. 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Администраци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Контроль за деятельностью Администрации по предоставлению муниципальной услуги осуществляется руководителем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4.2. 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Порядок и периодичность осуществления плановых</w:t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и внеплановых проверок полноты и качества предоставления</w:t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муниципальной услуги, в том числе порядок и формы контроля</w:t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за полнотой и качеством предоставления муниципальной услуги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4.3. 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Плановые проверки проводятся в соответствии с планом работы Администрации, но не реже 1 раза в 3 года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Внеплановые проверки проводятся в случае поступления в Администрацию обращений физических и юридических лиц с жалобами на нарушения их прав и законных интересов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4.4. 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4.5. 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Ответственность должностных лиц за решения и действия</w:t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(бездействие), принимаемые (осуществляемые) ими</w:t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в ходе предоставления муниципальной услуги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4.6. Специалисты Администрации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МФЦ и его работники несут ответственность, установленную законодательством Российской Федерации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1) за полноту передаваемых Администрации заявлений, иных документов, принятых от заявителя в МФЦ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2) за своевременную передачу Администрации заявлений, иных документов, принятых от заявителя, а также за своевременную выдачу заявителю документов, переданных в этих целях МФЦ Администрацией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) 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Положения, характеризующие требования к порядку и формам</w:t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контроля за предоставлением муниципальной услуги со стороны</w:t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граждан, их объединений и организаций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4.7. 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специалистами Администрации правовых актов Российской Федерации, а также положений настоящего Административного регламента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Проверка также может проводиться по конкретному обращению гражданина или организаци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4.8. При обращении граждан, их объединений и организаций к руководителю Администрации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V. 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</w:t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ЧАСТИ 1.1 СТАТЬИ 16 ФЕДЕРАЛЬНОГО ЗАКОНА "ОБ ОРГАНИЗАЦИИ ПРЕДОСТАВЛЕНИЯ ГОСУДАРСТВЕННЫХ И МУНИЦИПАЛЬНЫХ УСЛУГ",</w:t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А ТАКЖЕ ИХ ДОЛЖНОСТНЫХ ЛИЦ, ГОСУДАРСТВЕННЫХ И МУНИЦИПАЛЬНЫХ СЛУЖАЩИХ, РАБОТНИКОВ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5.1. Заявитель имеет право на обжалование решения и (или) действий (бездействия) Администрации, должностных лиц Администрации, муниципальных служащих, многофункционального центра, а также работника многофункционального центра при предоставлении муниципальной услуги в досудебном (внесудебном) порядке (далее - жалоба)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5.2. В досудебном (внесудебном) порядке заявитель вправе обратиться с жалобой в письменной форме на бумажном носителе или в электронной форме в Администрацию на решение и (или) действия (бездействие) должностного лица, Руководителя Администрации, на решение и действия (бездействие) Администрации, Руководителя Администраци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5.3. Информация о порядке подачи и рассмотрения жалобы размещается сайте Администрации, в ЕПГУ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5.4. Порядок досудебного (внесудебного) обжалования решений и действий (бездействия) Администрации, предоставляющего муниципальную услугу, а также его должностных лиц регулируется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Федеральным законом "Об организации предоставления государственных и муниципальных услуг";</w:t>
      </w:r>
    </w:p>
    <w:p>
      <w:pPr>
        <w:pStyle w:val="Style14"/>
        <w:rPr>
          <w:sz w:val="26"/>
          <w:szCs w:val="26"/>
        </w:rPr>
      </w:pPr>
      <w:hyperlink r:id="rId6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оссийской Федерации от 20 ноября 2012 г. N 1198 "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"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firstLine="68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1</w:t>
      </w:r>
    </w:p>
    <w:p>
      <w:pPr>
        <w:pStyle w:val="Style14"/>
        <w:ind w:firstLine="680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Style14"/>
        <w:ind w:firstLine="680"/>
        <w:jc w:val="right"/>
        <w:rPr>
          <w:sz w:val="26"/>
          <w:szCs w:val="26"/>
        </w:rPr>
      </w:pPr>
      <w:r>
        <w:rPr>
          <w:sz w:val="26"/>
          <w:szCs w:val="26"/>
        </w:rPr>
        <w:t>предоставления муниципальной услуги</w:t>
      </w:r>
    </w:p>
    <w:p>
      <w:pPr>
        <w:pStyle w:val="Style14"/>
        <w:ind w:firstLine="680"/>
        <w:jc w:val="right"/>
        <w:rPr>
          <w:sz w:val="26"/>
          <w:szCs w:val="26"/>
        </w:rPr>
      </w:pPr>
      <w:r>
        <w:rPr>
          <w:sz w:val="26"/>
          <w:szCs w:val="26"/>
        </w:rPr>
        <w:t>"Предоставление информации об объектах недвижимого имущества, находящихся в муниципальной собственности и предназначенных для сдачи в аренду"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rPr/>
      </w:pPr>
      <w:r>
        <w:rPr/>
        <w:t>Перечень признаков заявителей и комбинации значений признаков, каждая из которых соответствует одному варианту предоставления услуги</w:t>
      </w:r>
    </w:p>
    <w:p>
      <w:pPr>
        <w:pStyle w:val="Style14"/>
        <w:rPr/>
      </w:pPr>
      <w:r>
        <w:rPr/>
      </w:r>
    </w:p>
    <w:p>
      <w:pPr>
        <w:pStyle w:val="Heading3"/>
        <w:spacing w:before="0" w:after="0"/>
        <w:rPr/>
      </w:pPr>
      <w:r>
        <w:rPr/>
        <w:t>Перечень признаков заявителей</w:t>
      </w:r>
    </w:p>
    <w:p>
      <w:pPr>
        <w:pStyle w:val="Style14"/>
        <w:ind w:firstLine="680"/>
        <w:jc w:val="right"/>
        <w:rPr/>
      </w:pPr>
      <w:r>
        <w:rPr/>
        <w:t>Таблица 1</w:t>
      </w:r>
    </w:p>
    <w:p>
      <w:pPr>
        <w:pStyle w:val="Style14"/>
        <w:rPr/>
      </w:pPr>
      <w:r>
        <w:rPr/>
      </w:r>
    </w:p>
    <w:tbl>
      <w:tblPr>
        <w:tblW w:w="10148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94"/>
        <w:gridCol w:w="2551"/>
        <w:gridCol w:w="6803"/>
      </w:tblGrid>
      <w:tr>
        <w:trPr/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N</w:t>
            </w:r>
          </w:p>
          <w:p>
            <w:pPr>
              <w:pStyle w:val="Style14"/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Признак заявителя</w:t>
            </w:r>
          </w:p>
        </w:tc>
        <w:tc>
          <w:tcPr>
            <w:tcW w:w="68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Значения признака заявителя</w:t>
            </w:r>
          </w:p>
        </w:tc>
      </w:tr>
      <w:tr>
        <w:trPr/>
        <w:tc>
          <w:tcPr>
            <w:tcW w:w="1014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Результат предоставления муниципальной услуги "Предоставление информации об объектах недвижимого имущества, находящихся в муниципальной собственности и предназначенных для сдачи в аренду" (отказ в предоставлении муниципальной услуги)</w:t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Категория заявителя</w:t>
            </w:r>
          </w:p>
        </w:tc>
        <w:tc>
          <w:tcPr>
            <w:tcW w:w="680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. Физичесоке лицо и его представитель.</w:t>
            </w:r>
          </w:p>
          <w:p>
            <w:pPr>
              <w:pStyle w:val="Style14"/>
              <w:ind w:hanging="0"/>
              <w:rPr/>
            </w:pPr>
            <w:r>
              <w:rPr/>
              <w:t>2. Индивидуальный предприниматель и его представитель.</w:t>
            </w:r>
          </w:p>
          <w:p>
            <w:pPr>
              <w:pStyle w:val="Style14"/>
              <w:ind w:hanging="0"/>
              <w:rPr/>
            </w:pPr>
            <w:r>
              <w:rPr/>
              <w:t>3. Юридическое лицо и его представитель.</w:t>
            </w:r>
          </w:p>
        </w:tc>
      </w:tr>
    </w:tbl>
    <w:p>
      <w:pPr>
        <w:pStyle w:val="Heading3"/>
        <w:spacing w:before="0" w:after="0"/>
        <w:rPr/>
      </w:pPr>
      <w:r>
        <w:rPr/>
        <w:t>Комбинации значений признаков, каждая из которых</w:t>
      </w:r>
    </w:p>
    <w:p>
      <w:pPr>
        <w:pStyle w:val="Heading3"/>
        <w:spacing w:before="0" w:after="0"/>
        <w:rPr/>
      </w:pPr>
      <w:r>
        <w:rPr/>
        <w:t>соответствует одному варианту предоставления услуги</w:t>
      </w:r>
    </w:p>
    <w:p>
      <w:pPr>
        <w:pStyle w:val="Style14"/>
        <w:ind w:firstLine="680"/>
        <w:jc w:val="right"/>
        <w:rPr/>
      </w:pPr>
      <w:r>
        <w:rPr/>
        <w:t>Таблица 2</w:t>
      </w:r>
    </w:p>
    <w:p>
      <w:pPr>
        <w:pStyle w:val="Style14"/>
        <w:rPr/>
      </w:pPr>
      <w:r>
        <w:rPr/>
      </w:r>
    </w:p>
    <w:tbl>
      <w:tblPr>
        <w:tblW w:w="10148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4"/>
        <w:gridCol w:w="9014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N варианта</w:t>
            </w:r>
          </w:p>
        </w:tc>
        <w:tc>
          <w:tcPr>
            <w:tcW w:w="90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Комбинация значений признаков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01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/>
              <w:t>Результат предоставления муниципальной услуги "Предоставление информации об объектах недвижимого имущества, находящихся в муниципальной собственности и предназначенных для сдачи в аренду" (физическое лицо и его представитель)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01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/>
              <w:t>Результат предоставления муниципальной услуги "Предоставление информации об объектах недвижимого имущества, находящихся в муниципальной собственности и предназначенных для сдачи в аренду" (индивидуальный предприниматель и его представитель)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01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/>
              <w:t>Результат предоставления муниципальной услуги "Предоставление информации об объектах недвижимого имущества, находящихся в муниципальной собственности и предназначенных для сдачи в аренду" (юридическое лицо и его представитель)</w:t>
            </w:r>
          </w:p>
        </w:tc>
      </w:tr>
    </w:tbl>
    <w:p>
      <w:pPr>
        <w:pStyle w:val="Style14"/>
        <w:ind w:firstLine="680"/>
        <w:jc w:val="right"/>
        <w:rPr/>
      </w:pPr>
      <w:r>
        <w:rPr/>
      </w:r>
    </w:p>
    <w:p>
      <w:pPr>
        <w:pStyle w:val="Style14"/>
        <w:ind w:firstLine="680"/>
        <w:jc w:val="right"/>
        <w:rPr/>
      </w:pPr>
      <w:r>
        <w:rPr/>
      </w:r>
    </w:p>
    <w:p>
      <w:pPr>
        <w:pStyle w:val="Style14"/>
        <w:ind w:firstLine="680"/>
        <w:jc w:val="right"/>
        <w:rPr/>
      </w:pPr>
      <w:r>
        <w:rPr/>
      </w:r>
    </w:p>
    <w:p>
      <w:pPr>
        <w:pStyle w:val="Style14"/>
        <w:ind w:firstLine="680"/>
        <w:jc w:val="right"/>
        <w:rPr/>
      </w:pPr>
      <w:r>
        <w:rPr/>
      </w:r>
    </w:p>
    <w:p>
      <w:pPr>
        <w:pStyle w:val="Style14"/>
        <w:ind w:firstLine="680"/>
        <w:jc w:val="right"/>
        <w:rPr/>
      </w:pPr>
      <w:r>
        <w:rPr/>
      </w:r>
    </w:p>
    <w:p>
      <w:pPr>
        <w:pStyle w:val="Style14"/>
        <w:ind w:firstLine="680"/>
        <w:jc w:val="right"/>
        <w:rPr/>
      </w:pPr>
      <w:r>
        <w:rPr/>
      </w:r>
    </w:p>
    <w:p>
      <w:pPr>
        <w:pStyle w:val="Style14"/>
        <w:ind w:firstLine="680"/>
        <w:jc w:val="right"/>
        <w:rPr/>
      </w:pPr>
      <w:r>
        <w:rPr/>
      </w:r>
    </w:p>
    <w:p>
      <w:pPr>
        <w:pStyle w:val="Style14"/>
        <w:ind w:firstLine="680"/>
        <w:jc w:val="right"/>
        <w:rPr/>
      </w:pPr>
      <w:r>
        <w:rPr/>
      </w:r>
    </w:p>
    <w:p>
      <w:pPr>
        <w:pStyle w:val="Style14"/>
        <w:ind w:firstLine="680"/>
        <w:jc w:val="right"/>
        <w:rPr/>
      </w:pPr>
      <w:r>
        <w:rPr/>
      </w:r>
    </w:p>
    <w:p>
      <w:pPr>
        <w:pStyle w:val="Style14"/>
        <w:ind w:firstLine="680"/>
        <w:jc w:val="right"/>
        <w:rPr/>
      </w:pPr>
      <w:r>
        <w:rPr/>
      </w:r>
    </w:p>
    <w:p>
      <w:pPr>
        <w:pStyle w:val="Style14"/>
        <w:ind w:firstLine="680"/>
        <w:jc w:val="right"/>
        <w:rPr/>
      </w:pPr>
      <w:r>
        <w:rPr/>
      </w:r>
    </w:p>
    <w:p>
      <w:pPr>
        <w:pStyle w:val="Style14"/>
        <w:ind w:firstLine="680"/>
        <w:jc w:val="right"/>
        <w:rPr/>
      </w:pPr>
      <w:r>
        <w:rPr/>
      </w:r>
    </w:p>
    <w:p>
      <w:pPr>
        <w:pStyle w:val="Style14"/>
        <w:ind w:firstLine="680"/>
        <w:jc w:val="right"/>
        <w:rPr/>
      </w:pPr>
      <w:r>
        <w:rPr/>
      </w:r>
    </w:p>
    <w:p>
      <w:pPr>
        <w:pStyle w:val="Style14"/>
        <w:ind w:firstLine="680"/>
        <w:jc w:val="right"/>
        <w:rPr/>
      </w:pPr>
      <w:r>
        <w:rPr/>
      </w:r>
    </w:p>
    <w:p>
      <w:pPr>
        <w:pStyle w:val="Style14"/>
        <w:ind w:firstLine="680"/>
        <w:jc w:val="right"/>
        <w:rPr/>
      </w:pPr>
      <w:r>
        <w:rPr/>
      </w:r>
    </w:p>
    <w:p>
      <w:pPr>
        <w:pStyle w:val="Style14"/>
        <w:ind w:firstLine="680"/>
        <w:jc w:val="right"/>
        <w:rPr/>
      </w:pPr>
      <w:r>
        <w:rPr/>
      </w:r>
    </w:p>
    <w:p>
      <w:pPr>
        <w:pStyle w:val="Style14"/>
        <w:ind w:firstLine="680"/>
        <w:jc w:val="right"/>
        <w:rPr/>
      </w:pPr>
      <w:r>
        <w:rPr/>
      </w:r>
    </w:p>
    <w:p>
      <w:pPr>
        <w:pStyle w:val="Style14"/>
        <w:ind w:firstLine="68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2</w:t>
      </w:r>
    </w:p>
    <w:p>
      <w:pPr>
        <w:pStyle w:val="Style14"/>
        <w:ind w:firstLine="680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 предоставления муниципальной услуги "Предоставление информации об объектах недвижимого имущества, находящихся в муниципальной собственности и предназначенных для сдачи в аренду"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firstLine="680"/>
        <w:jc w:val="right"/>
        <w:rPr/>
      </w:pPr>
      <w:r>
        <w:rPr/>
        <w:t>Форма</w:t>
      </w:r>
    </w:p>
    <w:p>
      <w:pPr>
        <w:pStyle w:val="Style14"/>
        <w:rPr/>
      </w:pPr>
      <w:r>
        <w:rPr/>
      </w:r>
    </w:p>
    <w:tbl>
      <w:tblPr>
        <w:tblW w:w="10431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90"/>
        <w:gridCol w:w="1247"/>
        <w:gridCol w:w="1644"/>
        <w:gridCol w:w="1134"/>
        <w:gridCol w:w="1304"/>
        <w:gridCol w:w="57"/>
        <w:gridCol w:w="1587"/>
        <w:gridCol w:w="2211"/>
        <w:gridCol w:w="57"/>
      </w:tblGrid>
      <w:tr>
        <w:trPr/>
        <w:tc>
          <w:tcPr>
            <w:tcW w:w="10431" w:type="dxa"/>
            <w:gridSpan w:val="9"/>
            <w:tcBorders/>
            <w:vAlign w:val="center"/>
          </w:tcPr>
          <w:p>
            <w:pPr>
              <w:pStyle w:val="Style14"/>
              <w:rPr/>
            </w:pPr>
            <w:r>
              <w:rPr/>
              <w:t>N заявления</w:t>
            </w:r>
          </w:p>
          <w:tbl>
            <w:tblPr>
              <w:tblW w:w="9921" w:type="dxa"/>
              <w:jc w:val="left"/>
              <w:tblInd w:w="1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2098"/>
              <w:gridCol w:w="1644"/>
              <w:gridCol w:w="794"/>
              <w:gridCol w:w="5385"/>
            </w:tblGrid>
            <w:tr>
              <w:trPr/>
              <w:tc>
                <w:tcPr>
                  <w:tcW w:w="20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4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4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4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85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9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4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4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4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85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4"/>
                    <w:ind w:hanging="0"/>
                    <w:jc w:val="center"/>
                    <w:rPr/>
                  </w:pPr>
                  <w:r>
                    <w:rPr/>
                    <w:t>Орган, обрабатывающий заявление</w:t>
                  </w:r>
                </w:p>
                <w:p>
                  <w:pPr>
                    <w:pStyle w:val="Style14"/>
                    <w:ind w:hanging="0"/>
                    <w:jc w:val="center"/>
                    <w:rPr/>
                  </w:pPr>
                  <w:r>
                    <w:rPr/>
                    <w:t>на предоставление услуги</w:t>
                  </w:r>
                </w:p>
              </w:tc>
            </w:tr>
          </w:tbl>
          <w:p>
            <w:pPr>
              <w:pStyle w:val="Style14"/>
              <w:rPr/>
            </w:pPr>
            <w:r>
              <w:rPr/>
            </w:r>
          </w:p>
        </w:tc>
      </w:tr>
      <w:tr>
        <w:trPr/>
        <w:tc>
          <w:tcPr>
            <w:tcW w:w="10374" w:type="dxa"/>
            <w:gridSpan w:val="8"/>
            <w:tcBorders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ind w:hanging="0"/>
              <w:jc w:val="center"/>
              <w:rPr/>
            </w:pPr>
            <w:r>
              <w:rPr/>
              <w:t>Данные заявителя (физического лица, индивидуального предпринимателя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/>
              <w:t>Фамилия</w:t>
            </w:r>
          </w:p>
        </w:tc>
        <w:tc>
          <w:tcPr>
            <w:tcW w:w="3798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/>
              <w:t>Имя</w:t>
            </w:r>
          </w:p>
        </w:tc>
        <w:tc>
          <w:tcPr>
            <w:tcW w:w="3798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/>
              <w:t>Отчество</w:t>
            </w:r>
          </w:p>
        </w:tc>
        <w:tc>
          <w:tcPr>
            <w:tcW w:w="3798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/>
              <w:t>Полное наименование индивидуального предпринимателя</w:t>
            </w:r>
          </w:p>
        </w:tc>
        <w:tc>
          <w:tcPr>
            <w:tcW w:w="3798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/>
              <w:t>ОГРНИП</w:t>
            </w:r>
          </w:p>
        </w:tc>
        <w:tc>
          <w:tcPr>
            <w:tcW w:w="3798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4" w:type="dxa"/>
            <w:gridSpan w:val="8"/>
            <w:tcBorders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ind w:hanging="0"/>
              <w:jc w:val="center"/>
              <w:rPr/>
            </w:pPr>
            <w:r>
              <w:rPr/>
              <w:t>Адрес регистрации заявителя /</w:t>
            </w:r>
          </w:p>
          <w:p>
            <w:pPr>
              <w:pStyle w:val="Style14"/>
              <w:ind w:hanging="0"/>
              <w:jc w:val="center"/>
              <w:rPr/>
            </w:pPr>
            <w:r>
              <w:rPr/>
              <w:t>Юридический адрес (адрес регистрации) индивидуального предпринимателя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/>
              <w:t>Индекс</w:t>
            </w:r>
          </w:p>
        </w:tc>
        <w:tc>
          <w:tcPr>
            <w:tcW w:w="289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/>
              <w:t>Регион</w:t>
            </w:r>
          </w:p>
        </w:tc>
        <w:tc>
          <w:tcPr>
            <w:tcW w:w="385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/>
              <w:t>Район</w:t>
            </w:r>
          </w:p>
        </w:tc>
        <w:tc>
          <w:tcPr>
            <w:tcW w:w="289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/>
              <w:t>Населенный пункт</w:t>
            </w:r>
          </w:p>
        </w:tc>
        <w:tc>
          <w:tcPr>
            <w:tcW w:w="385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/>
              <w:t>Улица</w:t>
            </w:r>
          </w:p>
        </w:tc>
        <w:tc>
          <w:tcPr>
            <w:tcW w:w="9184" w:type="dxa"/>
            <w:gridSpan w:val="7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/>
              <w:t>Дом</w:t>
            </w:r>
          </w:p>
        </w:tc>
        <w:tc>
          <w:tcPr>
            <w:tcW w:w="289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/>
              <w:t>Корпус</w:t>
            </w:r>
          </w:p>
        </w:tc>
        <w:tc>
          <w:tcPr>
            <w:tcW w:w="130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/>
              <w:t>Квартира</w:t>
            </w:r>
          </w:p>
        </w:tc>
        <w:tc>
          <w:tcPr>
            <w:tcW w:w="221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4" w:type="dxa"/>
            <w:gridSpan w:val="8"/>
            <w:tcBorders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ind w:hanging="0"/>
              <w:jc w:val="center"/>
              <w:rPr/>
            </w:pPr>
            <w:r>
              <w:rPr/>
              <w:t>Адрес места жительства заявителя /</w:t>
            </w:r>
          </w:p>
          <w:p>
            <w:pPr>
              <w:pStyle w:val="Style14"/>
              <w:ind w:hanging="0"/>
              <w:jc w:val="center"/>
              <w:rPr/>
            </w:pPr>
            <w:r>
              <w:rPr/>
              <w:t>Почтовый адрес индивидуального предпринимателя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/>
              <w:t>Индекс</w:t>
            </w:r>
          </w:p>
        </w:tc>
        <w:tc>
          <w:tcPr>
            <w:tcW w:w="289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/>
              <w:t>Регион</w:t>
            </w:r>
          </w:p>
        </w:tc>
        <w:tc>
          <w:tcPr>
            <w:tcW w:w="385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/>
              <w:t>Район</w:t>
            </w:r>
          </w:p>
        </w:tc>
        <w:tc>
          <w:tcPr>
            <w:tcW w:w="289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/>
              <w:t>Населенный пункт</w:t>
            </w:r>
          </w:p>
        </w:tc>
        <w:tc>
          <w:tcPr>
            <w:tcW w:w="385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/>
              <w:t>Улица</w:t>
            </w:r>
          </w:p>
        </w:tc>
        <w:tc>
          <w:tcPr>
            <w:tcW w:w="9184" w:type="dxa"/>
            <w:gridSpan w:val="7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/>
              <w:t>Дом</w:t>
            </w:r>
          </w:p>
        </w:tc>
        <w:tc>
          <w:tcPr>
            <w:tcW w:w="289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/>
              <w:t>Корпус</w:t>
            </w:r>
          </w:p>
        </w:tc>
        <w:tc>
          <w:tcPr>
            <w:tcW w:w="130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/>
              <w:t>Квартира</w:t>
            </w:r>
          </w:p>
        </w:tc>
        <w:tc>
          <w:tcPr>
            <w:tcW w:w="221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891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/>
              <w:t>Контактные данные</w:t>
            </w:r>
          </w:p>
        </w:tc>
        <w:tc>
          <w:tcPr>
            <w:tcW w:w="7937" w:type="dxa"/>
            <w:gridSpan w:val="6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6" w:type="dxa"/>
            <w:gridSpan w:val="6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8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ind w:firstLine="680"/>
        <w:jc w:val="center"/>
        <w:rPr/>
      </w:pPr>
      <w:r>
        <w:rPr/>
        <w:t>ЗАЯВЛЕНИЕ</w:t>
      </w:r>
    </w:p>
    <w:tbl>
      <w:tblPr>
        <w:tblW w:w="1037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0"/>
        <w:gridCol w:w="3402"/>
        <w:gridCol w:w="6463"/>
      </w:tblGrid>
      <w:tr>
        <w:trPr/>
        <w:tc>
          <w:tcPr>
            <w:tcW w:w="103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Представлены следующие документы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/>
              <w:t>1</w:t>
            </w:r>
          </w:p>
        </w:tc>
        <w:tc>
          <w:tcPr>
            <w:tcW w:w="986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/>
              <w:t>2</w:t>
            </w:r>
          </w:p>
        </w:tc>
        <w:tc>
          <w:tcPr>
            <w:tcW w:w="986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/>
              <w:t>3</w:t>
            </w:r>
          </w:p>
        </w:tc>
        <w:tc>
          <w:tcPr>
            <w:tcW w:w="986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986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/>
              <w:t>Место получения результата предоставления услуги</w:t>
            </w:r>
          </w:p>
        </w:tc>
        <w:tc>
          <w:tcPr>
            <w:tcW w:w="646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/>
              <w:t>Способ получения результата</w:t>
            </w:r>
          </w:p>
        </w:tc>
        <w:tc>
          <w:tcPr>
            <w:tcW w:w="646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98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</w:r>
    </w:p>
    <w:tbl>
      <w:tblPr>
        <w:tblW w:w="10375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38"/>
        <w:gridCol w:w="737"/>
        <w:gridCol w:w="907"/>
        <w:gridCol w:w="5102"/>
        <w:gridCol w:w="1191"/>
      </w:tblGrid>
      <w:tr>
        <w:trPr/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/>
              <w:t>Контактные данные</w:t>
            </w:r>
          </w:p>
        </w:tc>
        <w:tc>
          <w:tcPr>
            <w:tcW w:w="7937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5" w:type="dxa"/>
            <w:gridSpan w:val="2"/>
            <w:tcBorders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02" w:type="dxa"/>
            <w:tcBorders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5" w:type="dxa"/>
            <w:gridSpan w:val="2"/>
            <w:tcBorders/>
          </w:tcPr>
          <w:p>
            <w:pPr>
              <w:pStyle w:val="Style14"/>
              <w:ind w:hanging="0"/>
              <w:jc w:val="center"/>
              <w:rPr/>
            </w:pPr>
            <w:r>
              <w:rPr/>
              <w:t>(Дата)</w:t>
            </w:r>
          </w:p>
        </w:tc>
        <w:tc>
          <w:tcPr>
            <w:tcW w:w="907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02" w:type="dxa"/>
            <w:tcBorders/>
          </w:tcPr>
          <w:p>
            <w:pPr>
              <w:pStyle w:val="Style14"/>
              <w:ind w:hanging="0"/>
              <w:jc w:val="center"/>
              <w:rPr/>
            </w:pPr>
            <w:r>
              <w:rPr/>
              <w:t>(Подпись/ФИО)</w:t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ind w:firstLine="680"/>
        <w:jc w:val="right"/>
        <w:rPr/>
      </w:pPr>
      <w:r>
        <w:rPr/>
      </w:r>
    </w:p>
    <w:p>
      <w:pPr>
        <w:pStyle w:val="Style14"/>
        <w:ind w:firstLine="68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3</w:t>
      </w:r>
    </w:p>
    <w:p>
      <w:pPr>
        <w:pStyle w:val="Style14"/>
        <w:ind w:firstLine="680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 предоставления муниципальной услуги "Предоставление информации об объектах недвижимого имущества, находящихся в муниципальной собственности и предназначенных для сдачи в аренду"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firstLine="680"/>
        <w:jc w:val="right"/>
        <w:rPr/>
      </w:pPr>
      <w:r>
        <w:rPr/>
        <w:t>Форма</w:t>
      </w:r>
    </w:p>
    <w:tbl>
      <w:tblPr>
        <w:tblW w:w="10828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39"/>
        <w:gridCol w:w="456"/>
        <w:gridCol w:w="2963"/>
        <w:gridCol w:w="1539"/>
        <w:gridCol w:w="683"/>
        <w:gridCol w:w="2336"/>
        <w:gridCol w:w="57"/>
        <w:gridCol w:w="228"/>
        <w:gridCol w:w="627"/>
      </w:tblGrid>
      <w:tr>
        <w:trPr/>
        <w:tc>
          <w:tcPr>
            <w:tcW w:w="9973" w:type="dxa"/>
            <w:gridSpan w:val="7"/>
            <w:tcBorders>
              <w:bottom w:val="single" w:sz="2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N заявления</w:t>
            </w:r>
          </w:p>
          <w:tbl>
            <w:tblPr>
              <w:tblW w:w="9694" w:type="dxa"/>
              <w:jc w:val="left"/>
              <w:tblInd w:w="1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1973"/>
              <w:gridCol w:w="1860"/>
              <w:gridCol w:w="1014"/>
              <w:gridCol w:w="4847"/>
            </w:tblGrid>
            <w:tr>
              <w:trPr/>
              <w:tc>
                <w:tcPr>
                  <w:tcW w:w="19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4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0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4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Style14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47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73" w:type="dxa"/>
                  <w:tcBorders/>
                </w:tcPr>
                <w:p>
                  <w:pPr>
                    <w:pStyle w:val="Style14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0" w:type="dxa"/>
                  <w:tcBorders/>
                </w:tcPr>
                <w:p>
                  <w:pPr>
                    <w:pStyle w:val="Style14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Style14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47" w:type="dxa"/>
                  <w:tcBorders/>
                </w:tcPr>
                <w:p>
                  <w:pPr>
                    <w:pStyle w:val="Style14"/>
                    <w:ind w:hanging="0"/>
                    <w:jc w:val="center"/>
                    <w:rPr/>
                  </w:pPr>
                  <w:r>
                    <w:rPr/>
                    <w:t>Орган, обрабатывающий запрос на предоставление услуги</w:t>
                  </w:r>
                </w:p>
              </w:tc>
            </w:tr>
          </w:tbl>
          <w:p>
            <w:pPr>
              <w:pStyle w:val="Style14"/>
              <w:ind w:hanging="0"/>
              <w:jc w:val="center"/>
              <w:rPr/>
            </w:pPr>
            <w:r>
              <w:rPr/>
              <w:t>Данные заявителя (юридического лица)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right="93" w:hanging="0"/>
              <w:rPr/>
            </w:pPr>
            <w:r>
              <w:rPr/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4615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right="93" w:hanging="0"/>
              <w:rPr/>
            </w:pPr>
            <w:r>
              <w:rPr/>
              <w:t>Организационно-правовая форма юридического лица</w:t>
            </w:r>
          </w:p>
        </w:tc>
        <w:tc>
          <w:tcPr>
            <w:tcW w:w="4615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right="93" w:hanging="0"/>
              <w:rPr/>
            </w:pPr>
            <w:r>
              <w:rPr/>
              <w:t>Фамилия, имя, отчество руководителя юридического лица</w:t>
            </w:r>
          </w:p>
        </w:tc>
        <w:tc>
          <w:tcPr>
            <w:tcW w:w="4615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/>
              <w:t>ОГРН</w:t>
            </w:r>
          </w:p>
        </w:tc>
        <w:tc>
          <w:tcPr>
            <w:tcW w:w="8034" w:type="dxa"/>
            <w:gridSpan w:val="6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3" w:type="dxa"/>
            <w:gridSpan w:val="7"/>
            <w:tcBorders>
              <w:bottom w:val="single" w:sz="2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Юридический адрес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/>
              <w:t>Индекс</w:t>
            </w:r>
          </w:p>
        </w:tc>
        <w:tc>
          <w:tcPr>
            <w:tcW w:w="3419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/>
              <w:t>Регион</w:t>
            </w:r>
          </w:p>
        </w:tc>
        <w:tc>
          <w:tcPr>
            <w:tcW w:w="3304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/>
              <w:t>Район</w:t>
            </w:r>
          </w:p>
        </w:tc>
        <w:tc>
          <w:tcPr>
            <w:tcW w:w="3419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/>
              <w:t>Населенный пункт</w:t>
            </w:r>
          </w:p>
        </w:tc>
        <w:tc>
          <w:tcPr>
            <w:tcW w:w="3304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/>
              <w:t>Улица</w:t>
            </w:r>
          </w:p>
        </w:tc>
        <w:tc>
          <w:tcPr>
            <w:tcW w:w="8034" w:type="dxa"/>
            <w:gridSpan w:val="6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/>
              <w:t>Дом</w:t>
            </w:r>
          </w:p>
        </w:tc>
        <w:tc>
          <w:tcPr>
            <w:tcW w:w="3419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/>
              <w:t>Корпус</w:t>
            </w:r>
          </w:p>
        </w:tc>
        <w:tc>
          <w:tcPr>
            <w:tcW w:w="68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/>
              <w:t>Квартира</w:t>
            </w:r>
          </w:p>
        </w:tc>
        <w:tc>
          <w:tcPr>
            <w:tcW w:w="912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3" w:type="dxa"/>
            <w:gridSpan w:val="7"/>
            <w:tcBorders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ind w:hanging="0"/>
              <w:jc w:val="center"/>
              <w:rPr/>
            </w:pPr>
            <w:r>
              <w:rPr/>
              <w:t>Почтовый адрес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/>
              <w:t>Индекс</w:t>
            </w:r>
          </w:p>
        </w:tc>
        <w:tc>
          <w:tcPr>
            <w:tcW w:w="3419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/>
              <w:t>Регион</w:t>
            </w:r>
          </w:p>
        </w:tc>
        <w:tc>
          <w:tcPr>
            <w:tcW w:w="3304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/>
              <w:t>Район</w:t>
            </w:r>
          </w:p>
        </w:tc>
        <w:tc>
          <w:tcPr>
            <w:tcW w:w="3419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/>
              <w:t>Населенный пункт</w:t>
            </w:r>
          </w:p>
        </w:tc>
        <w:tc>
          <w:tcPr>
            <w:tcW w:w="3304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/>
              <w:t>Улица</w:t>
            </w:r>
          </w:p>
        </w:tc>
        <w:tc>
          <w:tcPr>
            <w:tcW w:w="8034" w:type="dxa"/>
            <w:gridSpan w:val="6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/>
              <w:t>Дом</w:t>
            </w:r>
          </w:p>
        </w:tc>
        <w:tc>
          <w:tcPr>
            <w:tcW w:w="3419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/>
              <w:t>Корпус</w:t>
            </w:r>
          </w:p>
        </w:tc>
        <w:tc>
          <w:tcPr>
            <w:tcW w:w="68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/>
              <w:t>Квартира</w:t>
            </w:r>
          </w:p>
        </w:tc>
        <w:tc>
          <w:tcPr>
            <w:tcW w:w="912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9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419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/>
              <w:t>Контактные данные</w:t>
            </w:r>
          </w:p>
        </w:tc>
        <w:tc>
          <w:tcPr>
            <w:tcW w:w="7578" w:type="dxa"/>
            <w:gridSpan w:val="5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0" w:type="dxa"/>
            <w:gridSpan w:val="5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2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ind w:firstLine="680"/>
        <w:jc w:val="center"/>
        <w:rPr/>
      </w:pPr>
      <w:r>
        <w:rPr/>
        <w:t>ЗАЯВЛЕНИЕ</w:t>
      </w:r>
    </w:p>
    <w:p>
      <w:pPr>
        <w:pStyle w:val="Style14"/>
        <w:rPr/>
      </w:pPr>
      <w:r>
        <w:rPr/>
      </w:r>
    </w:p>
    <w:tbl>
      <w:tblPr>
        <w:tblW w:w="1037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375"/>
      </w:tblGrid>
      <w:tr>
        <w:trPr/>
        <w:tc>
          <w:tcPr>
            <w:tcW w:w="1037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7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1"/>
        <w:gridCol w:w="680"/>
        <w:gridCol w:w="1247"/>
        <w:gridCol w:w="1541"/>
        <w:gridCol w:w="1237"/>
        <w:gridCol w:w="1304"/>
        <w:gridCol w:w="1644"/>
        <w:gridCol w:w="2211"/>
      </w:tblGrid>
      <w:tr>
        <w:trPr/>
        <w:tc>
          <w:tcPr>
            <w:tcW w:w="10375" w:type="dxa"/>
            <w:gridSpan w:val="8"/>
            <w:tcBorders>
              <w:bottom w:val="single" w:sz="2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Представлены следующие документы</w:t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/>
              <w:t>1</w:t>
            </w:r>
          </w:p>
        </w:tc>
        <w:tc>
          <w:tcPr>
            <w:tcW w:w="9864" w:type="dxa"/>
            <w:gridSpan w:val="7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/>
              <w:t>2</w:t>
            </w:r>
          </w:p>
        </w:tc>
        <w:tc>
          <w:tcPr>
            <w:tcW w:w="9864" w:type="dxa"/>
            <w:gridSpan w:val="7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/>
              <w:t>3</w:t>
            </w:r>
          </w:p>
        </w:tc>
        <w:tc>
          <w:tcPr>
            <w:tcW w:w="9864" w:type="dxa"/>
            <w:gridSpan w:val="7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9864" w:type="dxa"/>
            <w:gridSpan w:val="7"/>
            <w:tcBorders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/>
              <w:t>Место получения результата предоставления услуги</w:t>
            </w:r>
          </w:p>
        </w:tc>
        <w:tc>
          <w:tcPr>
            <w:tcW w:w="6396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/>
              <w:t>Способ получения результата</w:t>
            </w:r>
          </w:p>
        </w:tc>
        <w:tc>
          <w:tcPr>
            <w:tcW w:w="6396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9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6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78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/>
              <w:t>Контактные данные</w:t>
            </w:r>
          </w:p>
        </w:tc>
        <w:tc>
          <w:tcPr>
            <w:tcW w:w="7937" w:type="dxa"/>
            <w:gridSpan w:val="5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gridSpan w:val="5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75"/>
        <w:gridCol w:w="907"/>
        <w:gridCol w:w="5102"/>
      </w:tblGrid>
      <w:tr>
        <w:trPr/>
        <w:tc>
          <w:tcPr>
            <w:tcW w:w="3175" w:type="dxa"/>
            <w:tcBorders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02" w:type="dxa"/>
            <w:tcBorders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Style14"/>
              <w:ind w:firstLine="680"/>
              <w:jc w:val="center"/>
              <w:rPr/>
            </w:pPr>
            <w:r>
              <w:rPr/>
              <w:t>(Дата)</w:t>
            </w:r>
          </w:p>
        </w:tc>
        <w:tc>
          <w:tcPr>
            <w:tcW w:w="907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02" w:type="dxa"/>
            <w:tcBorders/>
          </w:tcPr>
          <w:p>
            <w:pPr>
              <w:pStyle w:val="Style14"/>
              <w:ind w:firstLine="680"/>
              <w:jc w:val="center"/>
              <w:rPr/>
            </w:pPr>
            <w:r>
              <w:rPr/>
              <w:t>(Подпись, ФИО)</w:t>
            </w:r>
          </w:p>
        </w:tc>
      </w:tr>
    </w:tbl>
    <w:p>
      <w:pPr>
        <w:pStyle w:val="Style14"/>
        <w:ind w:firstLine="68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4</w:t>
      </w:r>
    </w:p>
    <w:p>
      <w:pPr>
        <w:pStyle w:val="Style14"/>
        <w:ind w:firstLine="680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 предоставления муниципальной услуги "Предоставление информации об объектах недвижимого имущества, находящихся в муниципальной собственности и предназначенных для сдачи в аренду"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firstLine="680"/>
        <w:jc w:val="right"/>
        <w:rPr/>
      </w:pPr>
      <w:r>
        <w:rPr/>
        <w:t>Форма</w:t>
      </w:r>
    </w:p>
    <w:p>
      <w:pPr>
        <w:pStyle w:val="Style14"/>
        <w:ind w:firstLine="680"/>
        <w:jc w:val="right"/>
        <w:rPr/>
      </w:pPr>
      <w:r>
        <w:rPr/>
        <w:t>(на бланке Администрации)</w:t>
      </w:r>
    </w:p>
    <w:p>
      <w:pPr>
        <w:pStyle w:val="Style14"/>
        <w:rPr/>
      </w:pPr>
      <w:r>
        <w:rPr/>
      </w:r>
    </w:p>
    <w:p>
      <w:pPr>
        <w:pStyle w:val="Style14"/>
        <w:ind w:firstLine="680"/>
        <w:jc w:val="right"/>
        <w:rPr/>
      </w:pPr>
      <w:r>
        <w:rPr/>
        <w:t>____________________________________________</w:t>
      </w:r>
    </w:p>
    <w:p>
      <w:pPr>
        <w:pStyle w:val="Style14"/>
        <w:ind w:firstLine="680"/>
        <w:jc w:val="right"/>
        <w:rPr/>
      </w:pPr>
      <w:r>
        <w:rPr/>
        <w:t>___________________________________________</w:t>
      </w:r>
    </w:p>
    <w:p>
      <w:pPr>
        <w:pStyle w:val="Style14"/>
        <w:ind w:firstLine="680"/>
        <w:jc w:val="right"/>
        <w:rPr/>
      </w:pPr>
      <w:r>
        <w:rPr/>
        <w:t>(Ф.И.О., адрес заявителя (представителя заявителя))</w:t>
      </w:r>
    </w:p>
    <w:p>
      <w:pPr>
        <w:pStyle w:val="Style14"/>
        <w:rPr/>
      </w:pPr>
      <w:r>
        <w:rPr/>
      </w:r>
    </w:p>
    <w:p>
      <w:pPr>
        <w:pStyle w:val="Heading3"/>
        <w:spacing w:before="0" w:after="0"/>
        <w:rPr/>
      </w:pPr>
      <w:r>
        <w:rPr/>
        <w:t>Решение</w:t>
      </w:r>
    </w:p>
    <w:p>
      <w:pPr>
        <w:pStyle w:val="Heading3"/>
        <w:spacing w:before="0" w:after="0"/>
        <w:rPr/>
      </w:pPr>
      <w:r>
        <w:rPr/>
        <w:t>об отказе в предоставлении муниципальной услуг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 результатам рассмотрения заявления принято решение об отказе предоставлении муниципальной услуги по следующим основаниям:</w:t>
      </w:r>
    </w:p>
    <w:p>
      <w:pPr>
        <w:pStyle w:val="Style14"/>
        <w:rPr/>
      </w:pPr>
      <w:r>
        <w:rPr/>
        <w:t>____________________________________________________________________ ___</w:t>
      </w:r>
    </w:p>
    <w:p>
      <w:pPr>
        <w:pStyle w:val="Style14"/>
        <w:rPr/>
      </w:pPr>
      <w:r>
        <w:rPr/>
        <w:t>____________________________________________________________________ ___</w:t>
      </w:r>
    </w:p>
    <w:p>
      <w:pPr>
        <w:pStyle w:val="Style14"/>
        <w:rPr/>
      </w:pPr>
      <w:r>
        <w:rPr/>
        <w:t>____________________________________________________________________ ___</w:t>
      </w:r>
    </w:p>
    <w:p>
      <w:pPr>
        <w:pStyle w:val="Style14"/>
        <w:rPr/>
      </w:pPr>
      <w:r>
        <w:rPr/>
        <w:t>Дополнительно информируем:</w:t>
      </w:r>
    </w:p>
    <w:p>
      <w:pPr>
        <w:pStyle w:val="Style14"/>
        <w:rPr/>
      </w:pPr>
      <w:r>
        <w:rPr/>
        <w:t>____________________________________________________________________ ___</w:t>
      </w:r>
    </w:p>
    <w:p>
      <w:pPr>
        <w:pStyle w:val="Style14"/>
        <w:ind w:firstLine="680"/>
        <w:jc w:val="center"/>
        <w:rPr/>
      </w:pPr>
      <w:r>
        <w:rPr/>
        <w:t>указывается дополнительная информация (при необходимости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ы вправе повторно обратиться с заявлением о предоставлении муниципальной услуги после устранения указанных нарушений.</w:t>
      </w:r>
    </w:p>
    <w:p>
      <w:pPr>
        <w:pStyle w:val="Style14"/>
        <w:rPr/>
      </w:pPr>
      <w:r>
        <w:rPr/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__________________________________                         ________________________</w:t>
      </w:r>
    </w:p>
    <w:p>
      <w:pPr>
        <w:pStyle w:val="Style14"/>
        <w:rPr/>
      </w:pPr>
      <w:r>
        <w:rPr/>
        <w:t>(уполномоченное должностное лицо Администрации)              (подпись, ФИО)</w:t>
      </w:r>
    </w:p>
    <w:sectPr>
      <w:headerReference w:type="default" r:id="rId7"/>
      <w:footerReference w:type="default" r:id="rId8"/>
      <w:type w:val="nextPage"/>
      <w:pgSz w:w="11906" w:h="16838"/>
      <w:pgMar w:left="794" w:right="794" w:gutter="0" w:header="720" w:top="79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2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3">
    <w:name w:val="Текст выноски Знак"/>
    <w:qFormat/>
    <w:rPr>
      <w:rFonts w:ascii="Segoe UI" w:hAnsi="Segoe UI" w:eastAsia="Times New Roman" w:cs="Segoe UI"/>
      <w:kern w:val="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andard"/>
    <w:next w:val="TextBody"/>
    <w:qFormat/>
    <w:pPr>
      <w:keepNext w:val="true"/>
      <w:spacing w:before="240" w:after="120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2"/>
      <w:lang w:val="ru-RU" w:bidi="ar-SA" w:eastAsia="zh-CN"/>
    </w:rPr>
  </w:style>
  <w:style w:type="paragraph" w:styleId="Preformatted">
    <w:name w:val="Preformatted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" w:hAnsi="Courier New" w:eastAsia="Courier New" w:cs="Courier New"/>
      <w:color w:val="auto"/>
      <w:kern w:val="2"/>
      <w:sz w:val="24"/>
      <w:szCs w:val="24"/>
      <w:lang w:val="ru-RU" w:bidi="ar-SA" w:eastAsia="zh-CN"/>
    </w:rPr>
  </w:style>
  <w:style w:type="paragraph" w:styleId="Style14">
    <w:name w:val="Нормальный"/>
    <w:basedOn w:val="Standard"/>
    <w:qFormat/>
    <w:pPr/>
    <w:rPr/>
  </w:style>
  <w:style w:type="paragraph" w:styleId="OEM">
    <w:name w:val="Нормальный (OEM)"/>
    <w:basedOn w:val="Preformatted"/>
    <w:qFormat/>
    <w:pPr/>
    <w:rPr/>
  </w:style>
  <w:style w:type="paragraph" w:styleId="Style15">
    <w:name w:val="Утратил силу"/>
    <w:basedOn w:val="Standard"/>
    <w:qFormat/>
    <w:pPr/>
    <w:rPr>
      <w:strike/>
      <w:color w:val="666600"/>
    </w:rPr>
  </w:style>
  <w:style w:type="paragraph" w:styleId="Textreference">
    <w:name w:val="Text (reference)"/>
    <w:basedOn w:val="Standard"/>
    <w:qFormat/>
    <w:pPr>
      <w:spacing w:before="0" w:after="0"/>
      <w:ind w:left="170" w:right="170" w:hanging="0"/>
      <w:jc w:val="left"/>
    </w:pPr>
    <w:rPr>
      <w:sz w:val="24"/>
    </w:rPr>
  </w:style>
  <w:style w:type="paragraph" w:styleId="Style16">
    <w:name w:val="Комментарий"/>
    <w:basedOn w:val="Textreference"/>
    <w:qFormat/>
    <w:pPr>
      <w:shd w:fill="F0F0F0" w:val="clear"/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17">
    <w:name w:val="Заголовок статьи"/>
    <w:basedOn w:val="Standard"/>
    <w:qFormat/>
    <w:pPr>
      <w:spacing w:before="0" w:after="0"/>
      <w:ind w:left="1612" w:right="0" w:hanging="892"/>
      <w:jc w:val="both"/>
    </w:pPr>
    <w:rPr/>
  </w:style>
  <w:style w:type="paragraph" w:styleId="Style18">
    <w:name w:val="Прижатый влево"/>
    <w:basedOn w:val="Standard"/>
    <w:qFormat/>
    <w:pPr>
      <w:ind w:hanging="0"/>
      <w:jc w:val="left"/>
    </w:pPr>
    <w:rPr/>
  </w:style>
  <w:style w:type="paragraph" w:styleId="Style19">
    <w:name w:val="Информация о версии"/>
    <w:basedOn w:val="Textreference"/>
    <w:qFormat/>
    <w:pPr>
      <w:shd w:fill="F0F0F0" w:val="clear"/>
      <w:spacing w:before="75" w:after="0"/>
      <w:ind w:left="170" w:right="0" w:hanging="0"/>
      <w:jc w:val="both"/>
    </w:pPr>
    <w:rPr>
      <w:i/>
      <w:color w:val="353842"/>
      <w:shd w:fill="F0F0F0" w:val="clear"/>
    </w:rPr>
  </w:style>
  <w:style w:type="paragraph" w:styleId="Style20">
    <w:name w:val="Не вступил в силу"/>
    <w:basedOn w:val="Standard"/>
    <w:qFormat/>
    <w:pPr>
      <w:ind w:left="139" w:right="0" w:hanging="139"/>
    </w:pPr>
    <w:rPr/>
  </w:style>
  <w:style w:type="paragraph" w:styleId="Style21">
    <w:name w:val="Информация об изменениях"/>
    <w:basedOn w:val="Standard"/>
    <w:qFormat/>
    <w:pPr>
      <w:shd w:fill="EAEFED" w:val="clear"/>
      <w:spacing w:before="180" w:after="0"/>
      <w:ind w:left="360" w:right="360" w:hanging="0"/>
    </w:pPr>
    <w:rPr>
      <w:color w:val="353842"/>
      <w:sz w:val="20"/>
      <w:shd w:fill="EAEFED" w:val="clear"/>
    </w:rPr>
  </w:style>
  <w:style w:type="paragraph" w:styleId="Style22">
    <w:name w:val="Заголовок ЭР (левое окно)"/>
    <w:basedOn w:val="Heading"/>
    <w:qFormat/>
    <w:pPr/>
    <w:rPr/>
  </w:style>
  <w:style w:type="paragraph" w:styleId="Style23">
    <w:name w:val="Сноска"/>
    <w:basedOn w:val="Standard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kern w:val="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kern w:val="0"/>
      <w:szCs w:val="20"/>
      <w:lang w:val="en-US"/>
    </w:rPr>
  </w:style>
  <w:style w:type="paragraph" w:styleId="Style24">
    <w:name w:val="Текст выноски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rFonts w:ascii="Segoe UI" w:hAnsi="Segoe UI" w:cs="Segoe UI"/>
      <w:kern w:val="0"/>
      <w:sz w:val="18"/>
      <w:szCs w:val="18"/>
      <w:lang w:val="en-US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municipal.garant.ru/document/redirect/70290064/0" TargetMode="External"/><Relationship Id="rId5" Type="http://schemas.openxmlformats.org/officeDocument/2006/relationships/hyperlink" Target="https://municipal.garant.ru/document/redirect/70193794/0" TargetMode="External"/><Relationship Id="rId6" Type="http://schemas.openxmlformats.org/officeDocument/2006/relationships/hyperlink" Target="https://municipal.garant.ru/document/redirect/70262414/0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3:28:00Z</dcterms:created>
  <dc:creator>111</dc:creator>
  <dc:description>Документ экспортирован из системы ГАРАНТ</dc:description>
  <cp:keywords/>
  <dc:language>en-US</dc:language>
  <cp:lastModifiedBy>Ekaterina</cp:lastModifiedBy>
  <dcterms:modified xsi:type="dcterms:W3CDTF">2025-09-29T01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